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/>
      </w:pPr>
      <w:r>
        <w:rPr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 xml:space="preserve">ДЕПАРТАМЕНТ СМОЛЕНСКОЙ ОБЛАСТИ </w:t>
      </w:r>
    </w:p>
    <w:p>
      <w:pPr>
        <w:pStyle w:val="Style16"/>
        <w:ind w:hanging="0"/>
        <w:jc w:val="center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ПО ОБРАЗОВАНИЮ, НАУКЕ И ДЕЛАМ МОЛОДЁЖИ</w:t>
      </w:r>
    </w:p>
    <w:p>
      <w:pPr>
        <w:pStyle w:val="Normal"/>
        <w:jc w:val="center"/>
        <w:rPr/>
      </w:pPr>
      <w:r>
        <w:rPr>
          <w:b/>
          <w:bCs/>
        </w:rPr>
        <w:t xml:space="preserve">Сафоновский филиал областн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Смоленская академия профессионального образования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(Сафоновский филиал ОГБПОУ Смол АПО)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i/>
          <w:i/>
          <w:sz w:val="32"/>
          <w:szCs w:val="32"/>
          <w:vertAlign w:val="superscript"/>
        </w:rPr>
      </w:pPr>
      <w:r>
        <w:rPr>
          <w:b/>
          <w:bCs/>
          <w:i/>
          <w:sz w:val="32"/>
          <w:szCs w:val="32"/>
          <w:vertAlign w:val="superscript"/>
        </w:rPr>
      </w:r>
    </w:p>
    <w:p>
      <w:pPr>
        <w:pStyle w:val="TextBody"/>
        <w:widowControl w:val="false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5220" w:leader="none"/>
          <w:tab w:val="left" w:pos="-5040" w:leader="none"/>
          <w:tab w:val="left" w:pos="-48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ПМ.02 Ведение технологического процесса переработки полимерных материалов и эластомеров, изготовления и применения высокомолекулярных и высокоэффективных соединений и устройств</w:t>
      </w:r>
    </w:p>
    <w:p>
      <w:pPr>
        <w:pStyle w:val="Normal"/>
        <w:tabs>
          <w:tab w:val="clear" w:pos="708"/>
          <w:tab w:val="left" w:pos="-5220" w:leader="none"/>
          <w:tab w:val="left" w:pos="-5040" w:leader="none"/>
          <w:tab w:val="left" w:pos="-48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-5220" w:leader="none"/>
          <w:tab w:val="left" w:pos="-5040" w:leader="none"/>
          <w:tab w:val="left" w:pos="-48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Calibri"/>
        </w:rPr>
      </w:pPr>
      <w:r>
        <w:rPr>
          <w:rFonts w:cs="Calibri"/>
        </w:rPr>
        <w:t>для специальности 240125 Технология производства и переработки пластических масс и эластом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 xml:space="preserve">2014 г </w:t>
      </w:r>
    </w:p>
    <w:p>
      <w:pPr>
        <w:pStyle w:val="Normal"/>
        <w:widowControl w:val="false"/>
        <w:tabs>
          <w:tab w:val="clear" w:pos="708"/>
          <w:tab w:val="left" w:pos="-2694" w:leader="none"/>
          <w:tab w:val="left" w:pos="-255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 (далее – ФГОС) по специальности среднего профессионального образования (далее – СПО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240125 Технология производства и переработки пластических масс и эластомеров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Разработчики</w:t>
            </w:r>
            <w:r>
              <w:rPr>
                <w:color w:val="000000"/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 xml:space="preserve"> Т.Н.Бовтунова, </w:t>
            </w:r>
            <w:r>
              <w:rPr>
                <w:sz w:val="20"/>
                <w:szCs w:val="20"/>
              </w:rPr>
              <w:t xml:space="preserve">/преподаватель </w:t>
            </w:r>
            <w:r>
              <w:rPr>
                <w:bCs/>
                <w:sz w:val="20"/>
                <w:szCs w:val="20"/>
              </w:rPr>
              <w:t>Сафоновского филиала ОГБПОУ Смол АПО «</w:t>
            </w:r>
            <w:r>
              <w:rPr>
                <w:sz w:val="20"/>
                <w:szCs w:val="20"/>
              </w:rPr>
              <w:t>Смоленская академия профессионального образования</w:t>
            </w:r>
            <w:r>
              <w:rPr>
                <w:bCs/>
                <w:sz w:val="20"/>
                <w:szCs w:val="20"/>
              </w:rPr>
              <w:t>»/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______Г.В. Никулина,</w:t>
            </w:r>
            <w:r>
              <w:rPr>
                <w:sz w:val="20"/>
                <w:szCs w:val="20"/>
              </w:rPr>
              <w:t xml:space="preserve"> /преподаватель </w:t>
            </w:r>
            <w:r>
              <w:rPr>
                <w:bCs/>
                <w:sz w:val="20"/>
                <w:szCs w:val="20"/>
              </w:rPr>
              <w:t>Сафоновского филиала ОГБПОУ Смол АПО «</w:t>
            </w:r>
            <w:r>
              <w:rPr>
                <w:sz w:val="20"/>
                <w:szCs w:val="20"/>
              </w:rPr>
              <w:t>Смоленская академия профессионального образования</w:t>
            </w:r>
            <w:r>
              <w:rPr>
                <w:bCs/>
                <w:sz w:val="20"/>
                <w:szCs w:val="20"/>
              </w:rPr>
              <w:t>»/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тверждена научно – методическим советом </w:t>
            </w:r>
            <w:r>
              <w:rPr>
                <w:sz w:val="28"/>
                <w:szCs w:val="28"/>
              </w:rPr>
              <w:t xml:space="preserve">ОГБПОУ </w:t>
            </w:r>
            <w:r>
              <w:rPr>
                <w:bCs/>
                <w:sz w:val="28"/>
                <w:szCs w:val="28"/>
              </w:rPr>
              <w:t xml:space="preserve">Смол  АПО </w:t>
            </w:r>
            <w:r>
              <w:rPr>
                <w:sz w:val="28"/>
                <w:szCs w:val="28"/>
              </w:rPr>
              <w:t>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1  от « 05 »     09     2014 г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ассмотрена методическим советом Сафоновского филиала </w:t>
            </w:r>
            <w:r>
              <w:rPr>
                <w:sz w:val="28"/>
                <w:szCs w:val="28"/>
              </w:rPr>
              <w:t xml:space="preserve">ОГБПОУ </w:t>
            </w:r>
            <w:r>
              <w:rPr>
                <w:bCs/>
                <w:sz w:val="28"/>
                <w:szCs w:val="28"/>
              </w:rPr>
              <w:t xml:space="preserve">Смол  АПО </w:t>
            </w:r>
            <w:r>
              <w:rPr>
                <w:sz w:val="28"/>
                <w:szCs w:val="28"/>
              </w:rPr>
              <w:t>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 1  от « 04 »      09      2014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______Г.Л. Полежае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кловой комиссией химико-технологических  дисципл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 1   от « 04 »    09    2013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седатель _____Г.В.Никули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 xml:space="preserve">____ Г.В.Никулина, </w:t>
            </w:r>
            <w:r>
              <w:rPr>
                <w:sz w:val="20"/>
                <w:szCs w:val="20"/>
              </w:rPr>
              <w:t xml:space="preserve">/преподаватель </w:t>
            </w:r>
            <w:r>
              <w:rPr>
                <w:bCs/>
                <w:sz w:val="20"/>
                <w:szCs w:val="20"/>
              </w:rPr>
              <w:t>Сафоновского филиала ОГБПОУ Смол АПО «</w:t>
            </w:r>
            <w:r>
              <w:rPr>
                <w:sz w:val="20"/>
                <w:szCs w:val="20"/>
              </w:rPr>
              <w:t>Смоленская академия профессионального образования</w:t>
            </w:r>
            <w:r>
              <w:rPr>
                <w:bCs/>
                <w:sz w:val="20"/>
                <w:szCs w:val="20"/>
              </w:rPr>
              <w:t>»/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 xml:space="preserve">____ Т.Н. Бовтунова, </w:t>
            </w:r>
            <w:r>
              <w:rPr>
                <w:sz w:val="20"/>
                <w:szCs w:val="20"/>
              </w:rPr>
              <w:t xml:space="preserve">/преподаватель </w:t>
            </w:r>
            <w:r>
              <w:rPr>
                <w:bCs/>
                <w:sz w:val="20"/>
                <w:szCs w:val="20"/>
              </w:rPr>
              <w:t>Сафоновского филиала ОГБПОУ Смол АПО «</w:t>
            </w:r>
            <w:r>
              <w:rPr>
                <w:sz w:val="20"/>
                <w:szCs w:val="20"/>
              </w:rPr>
              <w:t>Смоленская академия профессионального образования</w:t>
            </w:r>
            <w:r>
              <w:rPr>
                <w:bCs/>
                <w:sz w:val="20"/>
                <w:szCs w:val="20"/>
              </w:rPr>
              <w:t>»/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ецензент</w:t>
            </w:r>
            <w:r>
              <w:rPr>
                <w:color w:val="000000"/>
                <w:lang w:val="ru-RU" w:eastAsia="ru-RU"/>
              </w:rPr>
              <w:t>_</w:t>
            </w:r>
            <w:r>
              <w:rPr>
                <w:lang w:val="ru-RU" w:eastAsia="ru-RU"/>
              </w:rPr>
              <w:t xml:space="preserve">______________  </w:t>
            </w:r>
            <w:r>
              <w:rPr>
                <w:sz w:val="28"/>
                <w:szCs w:val="28"/>
                <w:lang w:val="ru-RU" w:eastAsia="ru-RU"/>
              </w:rPr>
              <w:t>В.С.Сидоренкова,/</w:t>
            </w:r>
            <w:r>
              <w:rPr>
                <w:sz w:val="20"/>
                <w:szCs w:val="20"/>
                <w:lang w:val="ru-RU" w:eastAsia="ru-RU"/>
              </w:rPr>
              <w:t>Главный химик, начальник ЦЗЛ ОАО «Авангард»/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1. ПАСПОРТ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 условия реализации 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</w:t>
      </w:r>
      <w:r>
        <w:rPr>
          <w:b/>
          <w:caps/>
          <w:color w:val="FF0000"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 ПМ.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rFonts w:cs="Calibri"/>
          <w:b/>
          <w:sz w:val="28"/>
          <w:szCs w:val="28"/>
        </w:rPr>
        <w:t>Ведение технологического процесса переработки полимерных материалов и эластомеров, изготовления и применения высокомолекулярных и высокоэффективных соединений и устрой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sz w:val="28"/>
          <w:szCs w:val="28"/>
        </w:rPr>
        <w:t xml:space="preserve">Программа профессионального модуля– является частью основной профессиональной образовательной программы в соответствии с ФГОС по специальности </w:t>
      </w:r>
      <w:r>
        <w:rPr>
          <w:rFonts w:cs="Calibri"/>
          <w:sz w:val="28"/>
          <w:szCs w:val="28"/>
        </w:rPr>
        <w:t xml:space="preserve">240125 Технология производства и переработки пластических масс и эластомеров </w:t>
      </w:r>
      <w:r>
        <w:rPr>
          <w:sz w:val="28"/>
          <w:szCs w:val="28"/>
        </w:rPr>
        <w:t>в части освоения основного вида профессиональной деятельности (ВПД):</w:t>
      </w:r>
      <w:r>
        <w:rPr/>
        <w:t xml:space="preserve"> </w:t>
      </w:r>
      <w:r>
        <w:rPr>
          <w:rFonts w:cs="Calibri"/>
          <w:b/>
          <w:sz w:val="28"/>
          <w:szCs w:val="28"/>
        </w:rPr>
        <w:t>Ведение технологического процесса переработки полимерных материалов и эластомеров, изготовления и применения высокомолекулярных и высокоэффективных соединений и устройств</w:t>
      </w:r>
      <w:r>
        <w:rPr>
          <w:b/>
          <w:i/>
          <w:sz w:val="20"/>
          <w:szCs w:val="20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Calibri"/>
          <w:sz w:val="28"/>
          <w:szCs w:val="28"/>
        </w:rPr>
        <w:t>Подготавливать исходное сырье и материалы к рабо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2. Контролировать и регулировать параметры технологических процессов, в т.ч. с использованием программно-аппаратных комплек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3. Контролировать расход сырья, материалов, энергоресурсов, количества готовой продукции и отходов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Выполнять требования промышленной и экологической безопасности и охраны труда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</w:t>
      </w:r>
      <w:r>
        <w:rPr>
          <w:rFonts w:cs="Calibri"/>
        </w:rPr>
        <w:t xml:space="preserve"> </w:t>
      </w:r>
      <w:r>
        <w:rPr>
          <w:sz w:val="28"/>
          <w:szCs w:val="28"/>
        </w:rPr>
        <w:t>Контролировать качество сырья, полуфабрикатов (полупродуктов) и готовой продукци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. Анализировать причины брака, разрабатывать мероприятия по их предупреждению и ликвидации при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учебной дисциплины может быть использова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и исходного сырья и материалов к работе;  контроля и регулирования  технологических параметров, в т.ч.  с  использованием программно-аппаратных  комплексов; контроля расхода сырья, материалов, энергоресурсов, количества готовой    продукции и отходов; по расчету технико-экономических показателей технологического процесса;   выполнения требований промышленной и экологической безопасности и охраны труда; контроля качества сырья, полуфабрикатов (полупродуктов) и готовой продукции; анализа причины брака, разработки  мероприятий по их предупреждению и ликвидации причин;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  <w:r>
        <w:rPr/>
        <w:t xml:space="preserve"> </w:t>
      </w:r>
      <w:r>
        <w:rPr>
          <w:sz w:val="28"/>
          <w:szCs w:val="28"/>
        </w:rPr>
        <w:t xml:space="preserve">готовить оборудование к ремонту, принимать технологическое оборудование после ремонта и  реконструкции; обеспечивать соблюдение параметров  технологических процессов и их  регулирование в соответствии с  регламентом, маршрутной картой,  нормами загрузки здания и планом  размещения оборудования; осуществлять оперативный контроль за обеспечением материальными и  энергетическими ресурсами; осуществлять постоянное наблюдение  за работой оборудования, состоянием   аппаратуры и контрольно-измерительных приборов; работать с химическими объектами с  соблюдением правил охраны труда и  техники безопасности, пожарной   безопасности и промсанитарии;  производить расчет и учет хранения и расхода сырья и материалов, технологического топлива, энергии, количества готовой продукции и  отходов; рассчитывать технико-экономические  показатели технологического процесса; анализировать причины нарушений технологического процесса и брака  продукции, участвовать в разработке   мероприятий по их предупреждению и    ликвидации; разрабатывать простые схемы   технологических процессов, обеспечивая их соответствие  техническим заданиям, действующим  стандартам и нормативным документам;  анализировать и оценивать состояние техники безопасности и экологии  окружающей среды на производственном  участке; соблюдать правила технической безопасности оборудования; использовать информационные  технологии для решения профессиональных задач; контролировать сырье, полуфабрикаты и готовую продукцию; анализировать причины брака,  разрабатывать мероприятия по их предупреждению; использовать нормативную и техническую документацию в профессиональной деятельности; оформлять конструкторскую и технологическую документацию в соответствии с требованиями стандартов, в т.ч. международных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  <w:r>
        <w:rPr/>
        <w:t xml:space="preserve"> </w:t>
      </w:r>
      <w:r>
        <w:rPr>
          <w:sz w:val="28"/>
          <w:szCs w:val="28"/>
        </w:rPr>
        <w:t xml:space="preserve">основные закономерности, классификацию и теоретическую основу химико-технологических процессов; устройство и принцип действия аппаратов; физико-химические основы процессов  химической технологии и принципы выбора аппаратов; методы расчета материального и теплового балансов процессов и аппаратов; взаимосвязь параметров химико-технологического процесса и их влияние на изменение качественных  и количественных показателей химико-технологического процесса; типовые технологические процессы и  режимы переработки полимерных материалов; типичные нарушения технологического режима, их причины и способы предупреждения и устранения; назначение, технические характеристики, конструктивные особенности, принцип работы и правила эксплуатации используемого оборудования по переработке полимерных материалов; методы и средства измерения параметров, характеристик и данных режима работы оборудования; виды брака, причины его появления и способы устранения; возможные опасные и вредные факторы и средства защиты;  правила и нормы охраны труда, техники безопасности, промышленной санитарии и противопожарной защиты, экологической безопасности; требования, предъявляемые к сырью, полуфабрикатам и готовой продукции в  соответствии с нормативной документацией; основные виды документации по организации и ведению технологического процесса; порядок составления и правила оформления технологической документации; методы контроля, обеспечивающие выпуск продукции высокого качества; показатели качества конкретных изделий из полимерных материал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имерно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 98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 728 -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 48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 24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   252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rFonts w:cs="Calibri"/>
          <w:sz w:val="28"/>
          <w:szCs w:val="28"/>
        </w:rPr>
        <w:t>Ведение технологического процесса переработки полимерных материалов и эластомеров, изготовления и применения высокомолекулярных и высокоэффективных соединений и устройств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авливать исходное сырье и материалы к работе.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ировать и регулировать параметры технологических процессов, в т.ч. с использованием программно-аппаратных комплексов.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ировать расход сырья, материалов, энергоресурсов, количества готовой продукции и отходов.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ять требования промышленной и экологической безопасности и охраны труда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ировать качество сырья, полуфабрикатов (полупродуктов) и готовой продукци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2.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ировать причины брака, разрабатывать мероприятия по их предупреждению и ликвидации причин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spacing w:lineRule="exact" w:line="22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3.1  Тематический план профессионального модуля ПМ.02 </w:t>
      </w:r>
      <w:r>
        <w:rPr>
          <w:rFonts w:cs="Calibri"/>
          <w:b/>
          <w:sz w:val="28"/>
          <w:szCs w:val="28"/>
        </w:rPr>
        <w:t>Ведение технологического процесса переработки полимерных материалов и эластомеров, изготовления и применения высокомолекулярных и высокоэффективных соединений и устройств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2.02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Основы технологии высокомолекулярных соединений и устройств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ПК 2.1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К 2.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роение и структура полиме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оретические основы получения полиме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 2.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  Химические превращения полиме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4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Фазовые и физические состояния полимер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5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Растворы полиме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 2.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 Реологические свойства полиме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ПК 2.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7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лимерные материалы как многокомпонентные систем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ПК 2.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8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ксплуатационные свойства полимерных материалов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ПК 2.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9  Выбор полимерного материа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ПК 2.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0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Технология производства полимеров, синтезируемых цепной полимеризацией  и пластмассы на их основ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ПК 2.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1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хнология производства полимеров, получаемых поликонденсацией и ступенчатой полимеризацией. Пластмассы на их основ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ПК 2.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2 Эфиры целлюлозы и пластмассы на их основ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.02.01 Основы технологии переработки полимерных материалов и эластоме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ПК 2.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2.2 – ПК. 2.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1 Технология переработки термоплас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2.2 – ПК. 2.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здел 2 Технология переработки реактопласт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2.2 – ПК. 2.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хнология получения газонапол</w:t>
              <w:softHyphen/>
              <w:t>ненных пластмасс и по</w:t>
              <w:softHyphen/>
              <w:t>крытий из ни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2.2 – ПК. 2.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4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етоды формования изделий из  эластомеров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2.2 – ПК. 2.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здел 5 Завершающие методы производства изделий из полимерных материалов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2.2 – ПК. 2.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6 Переработка, рекуперация и утилизация отходов производ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2.2 – ПК. 2.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изводство полимеров с заданными свойствам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2.2 – ПК. 2.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8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работка полимеров с заданными свойствам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2.2 – ПК. 2.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9 Основы проектирования производств по переработке пластмас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Содержание обучения по профессиональному модулю </w:t>
      </w:r>
      <w:r>
        <w:rPr>
          <w:b/>
          <w:sz w:val="28"/>
          <w:szCs w:val="28"/>
          <w:lang w:val="ru-RU"/>
        </w:rPr>
        <w:t xml:space="preserve"> ПМ.02 </w:t>
      </w:r>
      <w:r>
        <w:rPr>
          <w:rFonts w:cs="Calibri"/>
          <w:b/>
          <w:sz w:val="28"/>
          <w:szCs w:val="28"/>
        </w:rPr>
        <w:t>Ведение технологического процесса переработки полимерных материалов и эластомеров, изготовления и применения высокомолекулярных и высокоэффективных соединений и устрой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86"/>
        <w:gridCol w:w="54"/>
        <w:gridCol w:w="6324"/>
        <w:gridCol w:w="3217"/>
        <w:gridCol w:w="144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ПМ. 02   Ведение технологического процесса переработки полимерных материалов и эластомеров, изготовление и применение высокомолекулярных соединений и устройст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МДК. 02.02  Основы технологии высокомолекулярных соединений и устройств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, задачи, структура дисциплины.</w:t>
            </w:r>
          </w:p>
          <w:p>
            <w:pPr>
              <w:pStyle w:val="Normal"/>
              <w:jc w:val="both"/>
              <w:rPr/>
            </w:pPr>
            <w:r>
              <w:rPr/>
              <w:t>Значение полимеров в решении важнейших технических проблем.</w:t>
            </w:r>
          </w:p>
          <w:p>
            <w:pPr>
              <w:pStyle w:val="Normal"/>
              <w:jc w:val="both"/>
              <w:rPr/>
            </w:pPr>
            <w:r>
              <w:rPr/>
              <w:t>История развития химии полимеро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Перспективные достижения в области стабилизации и модификации свойств полимер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>
                <w:b/>
              </w:rPr>
              <w:t>Раздел 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Строение и структура полимер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Основные понятия химии и физики полимеров.  Химическое строение и структура макромолекул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полимеров.</w:t>
            </w:r>
          </w:p>
          <w:p>
            <w:pPr>
              <w:pStyle w:val="Normal"/>
              <w:rPr/>
            </w:pPr>
            <w:r>
              <w:rPr/>
              <w:t>Структура полимеров.</w:t>
            </w:r>
          </w:p>
          <w:p>
            <w:pPr>
              <w:pStyle w:val="Normal"/>
              <w:jc w:val="both"/>
              <w:rPr/>
            </w:pPr>
            <w:r>
              <w:rPr/>
              <w:t>Форма и строение макромолекул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Особенности строения олигомеров, полимеров, привитых и блоксополимер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 Молекулярная масса полиме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численная и среднемассовая молекулярная масса полимера. Их расчет.</w:t>
            </w:r>
          </w:p>
          <w:p>
            <w:pPr>
              <w:pStyle w:val="Normal"/>
              <w:rPr/>
            </w:pPr>
            <w:r>
              <w:rPr/>
              <w:t>Полидисперсность.</w:t>
            </w:r>
          </w:p>
          <w:p>
            <w:pPr>
              <w:pStyle w:val="Normal"/>
              <w:jc w:val="both"/>
              <w:rPr/>
            </w:pPr>
            <w:r>
              <w:rPr/>
              <w:t>Молекулярно-массовое распределение.</w:t>
            </w:r>
          </w:p>
          <w:p>
            <w:pPr>
              <w:pStyle w:val="Normal"/>
              <w:rPr/>
            </w:pPr>
            <w:r>
              <w:rPr/>
              <w:t>Влияние молекулярной массы и полидисперсности на свойства полимер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Лабораторная работа №1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Определение молекулярной массы полимера вискозиметрическим методо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Конфигурация, конформация и гибкость макромолеку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игурация звена, присоединения звеньев, присоединения больших блоков, цепи.</w:t>
            </w:r>
          </w:p>
          <w:p>
            <w:pPr>
              <w:pStyle w:val="Normal"/>
              <w:jc w:val="both"/>
              <w:rPr/>
            </w:pPr>
            <w:r>
              <w:rPr/>
              <w:t>Конформация звена, ближний и дальний конформационный порядок, конформация молекул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Гибкость макромолекул, потенциальный барьер внутреннего вращения, факторы, определяющие гибкость макромолекулы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молекулярная и надмолекулярная структура полимер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межмолекулярных структур полимеров.</w:t>
            </w:r>
          </w:p>
          <w:p>
            <w:pPr>
              <w:pStyle w:val="Normal"/>
              <w:jc w:val="both"/>
              <w:rPr/>
            </w:pPr>
            <w:r>
              <w:rPr/>
              <w:t>Надмолекулярная структура полиме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иентированное состояние полимер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Влияние ориентаций макромолекул на свойства полимер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 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>
                <w:spacing w:val="-4"/>
                <w:sz w:val="28"/>
                <w:szCs w:val="28"/>
              </w:rPr>
            </w:pPr>
            <w:r>
              <w:rPr>
                <w:rFonts w:eastAsia="Calibri"/>
                <w:bCs/>
              </w:rPr>
              <w:t>1.</w:t>
            </w:r>
            <w:r>
              <w:rPr/>
              <w:t xml:space="preserve"> Анализ влияние межмолекулярной структуры на свойства полимер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  <w:r>
              <w:rPr/>
              <w:t xml:space="preserve"> Определение молекулярной массы полимера вискозиметрическим методо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</w:rPr>
              <w:t>3.</w:t>
            </w:r>
            <w:r>
              <w:rPr/>
              <w:t xml:space="preserve"> Расчет среднечисленной и среднемассовой молекулярной массы предложенных полимер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>
                <w:rFonts w:eastAsia="Calibri"/>
                <w:bCs/>
                <w:color w:val="FF0000"/>
              </w:rPr>
            </w:pPr>
            <w:r>
              <w:rPr/>
              <w:t>4. Классификация предложенных полимеров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Раздел 2 Теоретические основы получения полимер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 Реакции полимеризации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кальная полимеризация.</w:t>
            </w:r>
          </w:p>
          <w:p>
            <w:pPr>
              <w:pStyle w:val="Normal"/>
              <w:jc w:val="both"/>
              <w:rPr/>
            </w:pPr>
            <w:r>
              <w:rPr/>
              <w:t>Основные стадии радикальной полимеризации.</w:t>
            </w:r>
          </w:p>
          <w:p>
            <w:pPr>
              <w:pStyle w:val="Normal"/>
              <w:jc w:val="both"/>
              <w:rPr/>
            </w:pPr>
            <w:r>
              <w:rPr/>
              <w:t>Полимеризация ионная, координационно-ионная.</w:t>
            </w:r>
          </w:p>
          <w:p>
            <w:pPr>
              <w:pStyle w:val="Normal"/>
              <w:jc w:val="both"/>
              <w:rPr/>
            </w:pPr>
            <w:r>
              <w:rPr/>
              <w:t>Основные стадии  ионной полимеризации.</w:t>
            </w:r>
          </w:p>
          <w:p>
            <w:pPr>
              <w:pStyle w:val="Normal"/>
              <w:jc w:val="both"/>
              <w:rPr/>
            </w:pPr>
            <w:r>
              <w:rPr/>
              <w:t>Сополимеризация.</w:t>
            </w:r>
          </w:p>
          <w:p>
            <w:pPr>
              <w:pStyle w:val="Normal"/>
              <w:jc w:val="both"/>
              <w:rPr/>
            </w:pPr>
            <w:r>
              <w:rPr/>
              <w:t>Технические способы проведения полимеризации.</w:t>
            </w:r>
          </w:p>
          <w:p>
            <w:pPr>
              <w:pStyle w:val="Normal"/>
              <w:jc w:val="both"/>
              <w:rPr/>
            </w:pPr>
            <w:r>
              <w:rPr/>
              <w:t>Влияние различных факторов на скорость полимеризаци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2,3,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интез полимера методом полимеризаци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меризация стирола суспензионным способо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меризация стирола в масс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2 Реакции поликонденсаци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закономерности процесса.</w:t>
            </w:r>
          </w:p>
          <w:p>
            <w:pPr>
              <w:pStyle w:val="Normal"/>
              <w:rPr/>
            </w:pPr>
            <w:r>
              <w:rPr/>
              <w:t>Влияние различных факторов на скорость поликонденсации.</w:t>
            </w:r>
          </w:p>
          <w:p>
            <w:pPr>
              <w:pStyle w:val="Normal"/>
              <w:jc w:val="both"/>
              <w:rPr/>
            </w:pPr>
            <w:r>
              <w:rPr/>
              <w:t>Технические способы проведения поликонденсации.</w:t>
            </w:r>
          </w:p>
          <w:p>
            <w:pPr>
              <w:pStyle w:val="Normal"/>
              <w:rPr/>
            </w:pPr>
            <w:r>
              <w:rPr/>
              <w:t>Влияние способа получения на свойства полимер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5,6,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интез полимера методом поликонденсаци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мочевино – формальдегидной смол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пресс - композиц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 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зучение реакций полимеризации отдельных полимеров.</w:t>
            </w:r>
          </w:p>
          <w:p>
            <w:pPr>
              <w:pStyle w:val="Normal"/>
              <w:rPr/>
            </w:pPr>
            <w:r>
              <w:rPr/>
              <w:t>2. Изучение реакций поликонденсации отдельных полимеров.</w:t>
            </w:r>
          </w:p>
          <w:p>
            <w:pPr>
              <w:pStyle w:val="Normal"/>
              <w:rPr/>
            </w:pPr>
            <w:r>
              <w:rPr/>
              <w:t>3.Определение содержания ацетатных групп в поливинилацетате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Раздел 3 Химические превращения полимер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 Особенности химических реакций полиме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типа стереоизомерии полимера на его реакционную способность.</w:t>
            </w:r>
          </w:p>
          <w:p>
            <w:pPr>
              <w:pStyle w:val="Normal"/>
              <w:rPr/>
            </w:pPr>
            <w:r>
              <w:rPr/>
              <w:t>Влияние межмолекулярной и надмолекулярной  структуры на реакционную способность полимер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2 Внутримолекулярные и полимераналогичные превращения полиме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превращения, не вызывающие изменения степени полимеризации.</w:t>
            </w:r>
          </w:p>
          <w:p>
            <w:pPr>
              <w:pStyle w:val="Normal"/>
              <w:jc w:val="both"/>
              <w:rPr/>
            </w:pPr>
            <w:r>
              <w:rPr/>
              <w:t>Внутримолекулярные превращения.</w:t>
            </w:r>
          </w:p>
          <w:p>
            <w:pPr>
              <w:pStyle w:val="Normal"/>
              <w:rPr/>
            </w:pPr>
            <w:r>
              <w:rPr/>
              <w:t>Полимераналогичные превращения, модификация полимер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3.3 Деструкция полиме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химической деструкции полимеров.</w:t>
            </w:r>
          </w:p>
          <w:p>
            <w:pPr>
              <w:pStyle w:val="Normal"/>
              <w:rPr/>
            </w:pPr>
            <w:r>
              <w:rPr/>
              <w:t xml:space="preserve">Основные виды физической деструкции полимеров.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3.4 Старение и стабилизация полиме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ение полимеров.</w:t>
            </w:r>
          </w:p>
          <w:p>
            <w:pPr>
              <w:pStyle w:val="Normal"/>
              <w:rPr/>
            </w:pPr>
            <w:r>
              <w:rPr/>
              <w:t>Стабилизация полимеров: стабилизаторы и ингибиторы.</w:t>
            </w:r>
          </w:p>
          <w:p>
            <w:pPr>
              <w:pStyle w:val="Normal"/>
              <w:rPr/>
            </w:pPr>
            <w:r>
              <w:rPr/>
              <w:t>Стабилизация полимеров: антиоксиданты и синергические смес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Лабораторная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работа </w:t>
            </w:r>
            <w:r>
              <w:rPr>
                <w:b/>
              </w:rPr>
              <w:t>№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стойкости полимера к деструкции.</w:t>
            </w:r>
          </w:p>
          <w:p>
            <w:pPr>
              <w:pStyle w:val="Normal"/>
              <w:jc w:val="both"/>
              <w:rPr/>
            </w:pPr>
            <w:r>
              <w:rPr/>
              <w:t>Отверждение термореактивного олигомер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5 Реакции сшивания полиме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межмолекулярных реакций полимеров, изменение их свойств.</w:t>
            </w:r>
          </w:p>
          <w:p>
            <w:pPr>
              <w:pStyle w:val="Normal"/>
              <w:jc w:val="both"/>
              <w:rPr/>
            </w:pPr>
            <w:r>
              <w:rPr/>
              <w:t>Сшивание (структурирование) термопластов.</w:t>
            </w:r>
          </w:p>
          <w:p>
            <w:pPr>
              <w:pStyle w:val="Normal"/>
              <w:rPr/>
            </w:pPr>
            <w:r>
              <w:rPr/>
              <w:t>Особенности реакций сшивания различных полимеров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реакции отверждения.</w:t>
            </w:r>
          </w:p>
          <w:p>
            <w:pPr>
              <w:pStyle w:val="Normal"/>
              <w:rPr/>
            </w:pPr>
            <w:r>
              <w:rPr/>
              <w:t>Особенности реакции вулканизаци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 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1. Изучение реакции функциональных групп для получения отдельных полимеров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2. Изучение реакций химической деструкции отдельных  полимеров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3. Изучение реакций физической деструкции отдельных полимеров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4. Изучение реакций образования сетчатой структуры отдельных полимеров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Раздел 4 Фазовые и физические состояния полимеров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1 Фазовые состояния полиме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фазовых состояний полимеров.</w:t>
            </w:r>
          </w:p>
          <w:p>
            <w:pPr>
              <w:pStyle w:val="Normal"/>
              <w:jc w:val="both"/>
              <w:rPr/>
            </w:pPr>
            <w:r>
              <w:rPr/>
              <w:t>Аморфные и кристаллические полимеры.</w:t>
            </w:r>
          </w:p>
          <w:p>
            <w:pPr>
              <w:pStyle w:val="Normal"/>
              <w:rPr/>
            </w:pPr>
            <w:r>
              <w:rPr/>
              <w:t>Способность полимеров к кристаллизации, степень кристалличности, влияние степени кристалличности на свойства полимер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2 Физические состояния полиме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состояния полимеров: стеклообразное, эластическое, вязко - текучее.</w:t>
            </w:r>
          </w:p>
          <w:p>
            <w:pPr>
              <w:pStyle w:val="Normal"/>
              <w:rPr/>
            </w:pPr>
            <w:r>
              <w:rPr/>
              <w:t>Термомеханические кривые аморфных и кристаллических полимеров.</w:t>
            </w:r>
          </w:p>
          <w:p>
            <w:pPr>
              <w:pStyle w:val="Normal"/>
              <w:jc w:val="both"/>
              <w:rPr/>
            </w:pPr>
            <w:r>
              <w:rPr/>
              <w:t>Упругие, эластические, пластические деформации.</w:t>
            </w:r>
          </w:p>
          <w:p>
            <w:pPr>
              <w:pStyle w:val="Normal"/>
              <w:jc w:val="both"/>
              <w:rPr/>
            </w:pPr>
            <w:r>
              <w:rPr/>
              <w:t>Релаксационные процессы в полимерах.</w:t>
            </w:r>
          </w:p>
          <w:p>
            <w:pPr>
              <w:pStyle w:val="Normal"/>
              <w:rPr/>
            </w:pPr>
            <w:r>
              <w:rPr/>
              <w:t>Влияние физического состояния на свойства полимер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 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1.Нахождение по справочным данным температур перехода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2.Определение интервалов состояния полимеров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3.Факторы, определяющие гибкость макромолекул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Растворы полимеров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5.1 Набухание полиме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структурное набухание.</w:t>
            </w:r>
          </w:p>
          <w:p>
            <w:pPr>
              <w:pStyle w:val="Normal"/>
              <w:rPr/>
            </w:pPr>
            <w:r>
              <w:rPr/>
              <w:t>Внутриструктурное набухание.</w:t>
            </w:r>
          </w:p>
          <w:p>
            <w:pPr>
              <w:pStyle w:val="Normal"/>
              <w:jc w:val="both"/>
              <w:rPr/>
            </w:pPr>
            <w:r>
              <w:rPr/>
              <w:t>Ограниченное набухание.</w:t>
            </w:r>
          </w:p>
          <w:p>
            <w:pPr>
              <w:pStyle w:val="Normal"/>
              <w:rPr/>
            </w:pPr>
            <w:r>
              <w:rPr/>
              <w:t>Неограниченное набухание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тепени набухания полимер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5.2 Растворение полиме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инные растворы полимеров.</w:t>
            </w:r>
          </w:p>
          <w:p>
            <w:pPr>
              <w:pStyle w:val="Normal"/>
              <w:jc w:val="both"/>
              <w:rPr/>
            </w:pPr>
            <w:r>
              <w:rPr/>
              <w:t>Разбавленные растворы полимеров.</w:t>
            </w:r>
          </w:p>
          <w:p>
            <w:pPr>
              <w:pStyle w:val="Normal"/>
              <w:rPr/>
            </w:pPr>
            <w:r>
              <w:rPr/>
              <w:t>Концентрированные растворы полимер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5.3 Коллоидные системы. Пластификация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ерсии.</w:t>
            </w:r>
          </w:p>
          <w:p>
            <w:pPr>
              <w:pStyle w:val="Normal"/>
              <w:jc w:val="both"/>
              <w:rPr/>
            </w:pPr>
            <w:r>
              <w:rPr/>
              <w:t>Эмульсии.</w:t>
            </w:r>
          </w:p>
          <w:p>
            <w:pPr>
              <w:pStyle w:val="Normal"/>
              <w:jc w:val="both"/>
              <w:rPr/>
            </w:pPr>
            <w:r>
              <w:rPr/>
              <w:t>Студни.</w:t>
            </w:r>
          </w:p>
          <w:p>
            <w:pPr>
              <w:pStyle w:val="Normal"/>
              <w:rPr/>
            </w:pPr>
            <w:r>
              <w:rPr/>
              <w:t>Смеси полимеров с пластификаторами</w:t>
            </w:r>
          </w:p>
          <w:p>
            <w:pPr>
              <w:pStyle w:val="Normal"/>
              <w:jc w:val="both"/>
              <w:rPr/>
            </w:pPr>
            <w:r>
              <w:rPr/>
              <w:t>Внутристуктурная и межструктурная пластификация.</w:t>
            </w:r>
          </w:p>
          <w:p>
            <w:pPr>
              <w:pStyle w:val="Normal"/>
              <w:jc w:val="both"/>
              <w:rPr/>
            </w:pPr>
            <w:r>
              <w:rPr/>
              <w:t>Способы пластификации.</w:t>
            </w:r>
          </w:p>
          <w:p>
            <w:pPr>
              <w:pStyle w:val="Normal"/>
              <w:rPr/>
            </w:pPr>
            <w:r>
              <w:rPr/>
              <w:t>Влияние пластификатора на свойства полимер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 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1. Подбор растворителя и условий растворения отдельных полимеров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Раздел 6 Реологические свойства полимер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язкость полимера, ее значение для формирования изделий из полимерных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Факторы, влияющие на вязкость полимера: температура, молекулярная масса, скорость сдвиг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нятие о ньтоновских и неньютоновских жидкостях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 №10 - 1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тносительной вязкости и константы Фикентчера для ПВХ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Определение </w:t>
            </w:r>
            <w:r>
              <w:rPr/>
              <w:t xml:space="preserve"> вязкости растворов полимеров.ГОСТ-18249-7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удельной вязкости и числа вязкости полиамидной смолы. ГОСТ-11034-7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показателя текучести расплава термопласт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 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Типы вязкости и методы ее определени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Типы вискозиметров, их устройство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Основные реологические характеристики и их взаимосвязь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Раздел 7  Полимерные материалы как многокомпонентные системы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7.1 Полимерные компоненты композиций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полимерного компонента.</w:t>
            </w:r>
          </w:p>
          <w:p>
            <w:pPr>
              <w:pStyle w:val="Normal"/>
              <w:jc w:val="both"/>
              <w:rPr/>
            </w:pPr>
            <w:r>
              <w:rPr/>
              <w:t>Термореактивные и термопластичные связующие.</w:t>
            </w:r>
          </w:p>
          <w:p>
            <w:pPr>
              <w:pStyle w:val="Normal"/>
              <w:jc w:val="both"/>
              <w:rPr/>
            </w:pPr>
            <w:r>
              <w:rPr/>
              <w:t>Смеси полимеров.</w:t>
            </w:r>
          </w:p>
          <w:p>
            <w:pPr>
              <w:pStyle w:val="Normal"/>
              <w:rPr/>
            </w:pPr>
            <w:r>
              <w:rPr/>
              <w:t>Влияние природы и содержания связующих на свойства композиций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Тема 7.2 Неполимерные компоненты композиций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олнители.</w:t>
            </w:r>
          </w:p>
          <w:p>
            <w:pPr>
              <w:pStyle w:val="Normal"/>
              <w:jc w:val="both"/>
              <w:rPr/>
            </w:pPr>
            <w:r>
              <w:rPr/>
              <w:t>Типы наполнения полимерных материалов в зависимости от ориентации наполнителя.</w:t>
            </w:r>
          </w:p>
          <w:p>
            <w:pPr>
              <w:pStyle w:val="Normal"/>
              <w:jc w:val="both"/>
              <w:rPr/>
            </w:pPr>
            <w:r>
              <w:rPr/>
              <w:t>Технологические и эксплуатационные добавки.</w:t>
            </w:r>
          </w:p>
          <w:p>
            <w:pPr>
              <w:pStyle w:val="Normal"/>
              <w:rPr/>
            </w:pPr>
            <w:r>
              <w:rPr/>
              <w:t>Назначение отдельных компонент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 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1.Полимерные компоненты композиций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Эксплуатационные свойства полимерных материал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44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группы эксплуатационных свойств: механические, теплофизические, электрические, химические, оптические, санитарно-гигиенические.</w:t>
            </w:r>
          </w:p>
          <w:p>
            <w:pPr>
              <w:pStyle w:val="Normal"/>
              <w:jc w:val="both"/>
              <w:rPr/>
            </w:pPr>
            <w:r>
              <w:rPr/>
              <w:t>Показатели, характеризующие эксплуатационные свойства полимерных материалов.</w:t>
            </w:r>
          </w:p>
          <w:p>
            <w:pPr>
              <w:pStyle w:val="Normal"/>
              <w:rPr/>
            </w:pPr>
            <w:r>
              <w:rPr/>
              <w:t>Классификация полимерных материалов по эксплуатационным свойствам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работы   № 12 -13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пределение плотности жидких веществ при помощи пикнометра. ГОСТ-18995-1.7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156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пределение плотности жидких веществ при помощи   денсиметра. ГОСТ-18995-1.7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1568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лотности образцов правильной геометрической формы замера линейных размеров и взвешивания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текучести пресс – материала по методу Рашиг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 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1. Определение показателей эксплуатационных свойств полимеров по нормативной и технической литературе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2. Определение ударной вязкости образцов без надреза и с  надрезом.ГОСТ-4647-80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3. Определение прочности при статическом изгибе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9 Выбор полимерного материала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9.1 Основы рационального выбора пластмас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араметров выбора: функциональных, технологических, технико-экономических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Классификация объектов поиска по группам пластмасс, марочному ассортименту, комплексу свойств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sz w:val="20"/>
                <w:szCs w:val="20"/>
              </w:rPr>
            </w:pPr>
            <w:r>
              <w:rPr/>
              <w:t>Подбор полимерного материала для изготовления заданного изделия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Лабораторная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а №1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времени выдержки при прессовании аминопласт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 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 Особенности строения полимер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 Механизм перехода фенолальдегидных и мочевиноальдегидных смол в С – стадию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. Технологические свойства пресс – материал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. Определение скорости отверждения пресс - материалов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Раздел 10 Технология производства полимеров, синтезируемых цепной полимеризацией  и пластмассы на их основе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0.1  Полиолефины. Полипропилен. Полиизобутилен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имеризация этилена при высоком давлении методом двухкаскадного сжатия и в автоклаве с мешалкой. Технология и технологическая схема производства. </w:t>
            </w:r>
          </w:p>
          <w:p>
            <w:pPr>
              <w:pStyle w:val="Normal"/>
              <w:rPr/>
            </w:pPr>
            <w:r>
              <w:rPr/>
              <w:t>Преимущества и недостатки рассмотренных методов.</w:t>
            </w:r>
          </w:p>
          <w:p>
            <w:pPr>
              <w:pStyle w:val="Normal"/>
              <w:jc w:val="both"/>
              <w:rPr/>
            </w:pPr>
            <w:r>
              <w:rPr/>
              <w:t>Растворители, катализаторы, используемые в процессе полимеризации этилена.</w:t>
            </w:r>
          </w:p>
          <w:p>
            <w:pPr>
              <w:pStyle w:val="Normal"/>
              <w:jc w:val="both"/>
              <w:rPr/>
            </w:pPr>
            <w:r>
              <w:rPr/>
              <w:t>Полимеризация этилена при среднем давлении. Технология и технологическая схема производства.</w:t>
            </w:r>
          </w:p>
          <w:p>
            <w:pPr>
              <w:pStyle w:val="Normal"/>
              <w:jc w:val="both"/>
              <w:rPr/>
            </w:pPr>
            <w:r>
              <w:rPr/>
              <w:t>Преимущества и недостатки рассмотренных методов</w:t>
            </w:r>
          </w:p>
          <w:p>
            <w:pPr>
              <w:pStyle w:val="Normal"/>
              <w:rPr/>
            </w:pPr>
            <w:r>
              <w:rPr/>
              <w:t>Свойства и применение полиэтилена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и технологическая схема производства полипропилена и полиизобутилена.</w:t>
            </w:r>
          </w:p>
          <w:p>
            <w:pPr>
              <w:pStyle w:val="Normal"/>
              <w:jc w:val="both"/>
              <w:rPr/>
            </w:pPr>
            <w:r>
              <w:rPr/>
              <w:t>Свойства и применение полипропилена и полиизобутилена.</w:t>
            </w:r>
          </w:p>
          <w:p>
            <w:pPr>
              <w:pStyle w:val="Normal"/>
              <w:jc w:val="both"/>
              <w:rPr/>
            </w:pPr>
            <w:r>
              <w:rPr/>
              <w:t>Техника безопасности и защита окружающей среды при производстве полиолефин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0.2 Полимеры и сополимеры стиро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истирол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о полистирола блочным методом с полной и неполной конверсией. Технология и технологические схемы производства. 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 полистирола суспензионным методом. Технология и технологическая схема производства.</w:t>
            </w:r>
          </w:p>
          <w:p>
            <w:pPr>
              <w:pStyle w:val="Normal"/>
              <w:rPr/>
            </w:pPr>
            <w:r>
              <w:rPr/>
              <w:t>Преимущества и недостатки рассмотренных методов.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 полистирола блочно-суспензионным методом. Технология и технологическая схема производства.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 полистирола эмульсионным методом. Технология и технологическая схема производства.</w:t>
            </w:r>
          </w:p>
          <w:p>
            <w:pPr>
              <w:pStyle w:val="Normal"/>
              <w:jc w:val="both"/>
              <w:rPr/>
            </w:pPr>
            <w:r>
              <w:rPr/>
              <w:t>Преимущества и недостатки рассмотренных методов.</w:t>
            </w:r>
          </w:p>
          <w:p>
            <w:pPr>
              <w:pStyle w:val="Normal"/>
              <w:rPr/>
            </w:pPr>
            <w:r>
              <w:rPr/>
              <w:t>Свойства и применение полистирола.</w:t>
            </w:r>
          </w:p>
          <w:p>
            <w:pPr>
              <w:pStyle w:val="Normal"/>
              <w:jc w:val="both"/>
              <w:rPr/>
            </w:pPr>
            <w:r>
              <w:rPr/>
              <w:t>Получение АБС-сополимеров. Их свойства и применение.</w:t>
            </w:r>
          </w:p>
          <w:p>
            <w:pPr>
              <w:pStyle w:val="Normal"/>
              <w:jc w:val="both"/>
              <w:rPr/>
            </w:pPr>
            <w:r>
              <w:rPr/>
              <w:t>Получение пенополистирола. Его свойства и применение.</w:t>
            </w:r>
          </w:p>
          <w:p>
            <w:pPr>
              <w:pStyle w:val="Normal"/>
              <w:rPr/>
            </w:pPr>
            <w:r>
              <w:rPr/>
              <w:t>Техника безопасности и защита окружающей среды при производстве полистирольных пластик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 №15,1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тносительной вязкости полистиро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пределение содержания летучих веществ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4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0.3  Полимеры галогенированных непредельных углеводородов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Поливинилхлорид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поливинилхлорида. Технология и технологические схемы производства.</w:t>
            </w:r>
          </w:p>
          <w:p>
            <w:pPr>
              <w:pStyle w:val="Normal"/>
              <w:jc w:val="both"/>
              <w:rPr/>
            </w:pPr>
            <w:r>
              <w:rPr/>
              <w:t>Свойства и применение поливинилхлорида.</w:t>
            </w:r>
          </w:p>
          <w:p>
            <w:pPr>
              <w:pStyle w:val="Normal"/>
              <w:rPr/>
            </w:pPr>
            <w:r>
              <w:rPr/>
              <w:t>Сополимеры поливинилхлорид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ая работа №1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тодики получения поливинилхлорида эмульсионным методо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0.4 Производство пластических масс на основе поливинихлорид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жесткого поливинилхлорида (винипласта). Его свойства и применение.</w:t>
            </w:r>
          </w:p>
          <w:p>
            <w:pPr>
              <w:pStyle w:val="Normal"/>
              <w:jc w:val="both"/>
              <w:rPr/>
            </w:pPr>
            <w:r>
              <w:rPr/>
              <w:t>Получение мягкого поливинилхлорида (пластиката). Его свойства и применение.</w:t>
            </w:r>
          </w:p>
          <w:p>
            <w:pPr>
              <w:pStyle w:val="Normal"/>
              <w:rPr/>
            </w:pPr>
            <w:r>
              <w:rPr/>
              <w:t>Пористые и пенистые пластические массы на основе поливинилхлорид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10.5 Политетрафторэтилен (фторлон-4) и политрифторхлорэтилен (фторлон-3)</w:t>
            </w:r>
          </w:p>
          <w:p>
            <w:pPr>
              <w:pStyle w:val="Normal"/>
              <w:rPr/>
            </w:pPr>
            <w:r>
              <w:rPr>
                <w:b/>
              </w:rPr>
              <w:t>Тема 10.6 Поливинилацетат. Поливиниловый спирт и его производны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ивинилацетат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8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фторлона-4 и фторлона-3.</w:t>
            </w:r>
          </w:p>
          <w:p>
            <w:pPr>
              <w:pStyle w:val="Normal"/>
              <w:rPr/>
            </w:pPr>
            <w:r>
              <w:rPr/>
              <w:t>Свойства и применение фторлона-4 и фторлона-3.</w:t>
            </w:r>
          </w:p>
          <w:p>
            <w:pPr>
              <w:pStyle w:val="Normal"/>
              <w:jc w:val="both"/>
              <w:rPr/>
            </w:pPr>
            <w:r>
              <w:rPr/>
              <w:t>Сырье для получения поливинилацетата, полимеризация винилацетата, свойства и применение.</w:t>
            </w:r>
          </w:p>
          <w:p>
            <w:pPr>
              <w:pStyle w:val="Normal"/>
              <w:rPr/>
            </w:pPr>
            <w:r>
              <w:rPr/>
              <w:t>Техника безопасности и защита окружающей среды при производстве поливинилацетата.</w:t>
            </w:r>
          </w:p>
          <w:p>
            <w:pPr>
              <w:pStyle w:val="Normal"/>
              <w:jc w:val="both"/>
              <w:rPr/>
            </w:pPr>
            <w:r>
              <w:rPr/>
              <w:t>Химизм процесса образования ПВС, технология производства, свойства и применение.</w:t>
            </w:r>
          </w:p>
          <w:p>
            <w:pPr>
              <w:pStyle w:val="Normal"/>
              <w:rPr/>
            </w:pPr>
            <w:r>
              <w:rPr/>
              <w:t>Техника безопасности и защита окружающей среды при производстве ПВС.</w:t>
            </w:r>
          </w:p>
          <w:p>
            <w:pPr>
              <w:pStyle w:val="Normal"/>
              <w:jc w:val="both"/>
              <w:rPr/>
            </w:pPr>
            <w:r>
              <w:rPr/>
              <w:t>Получение поливинилацеталей, свойства и применение.</w:t>
            </w:r>
          </w:p>
          <w:p>
            <w:pPr>
              <w:pStyle w:val="Normal"/>
              <w:rPr/>
            </w:pPr>
            <w:r>
              <w:rPr/>
              <w:t>Техника безопасности и защита окружающей среды при производстве полимеров ПВС и его производных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ая работа №1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тодики получения   поливинилового спирт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0.7 Полимеры и сополимеры акриловой и метакриловой кислот и их производные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89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ье для производства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Технология получения.</w:t>
            </w:r>
          </w:p>
          <w:p>
            <w:pPr>
              <w:pStyle w:val="Normal"/>
              <w:jc w:val="both"/>
              <w:rPr/>
            </w:pPr>
            <w:r>
              <w:rPr/>
              <w:t>Свойства и применение.</w:t>
            </w:r>
          </w:p>
          <w:p>
            <w:pPr>
              <w:pStyle w:val="Normal"/>
              <w:jc w:val="both"/>
              <w:rPr/>
            </w:pPr>
            <w:r>
              <w:rPr/>
              <w:t>Техника безопасности и защита окружающей среды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Лабораторная работа №1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тодики получения   полиметилметакрилат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 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1.Изучение технологических схем производства полипропилена и полиизобутилена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2. Изучение механизма координационно-ионной (стереоспецифической) полимеризации на примере катализаторов Циглера-Натта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3. Изучение технологических схем производства полистирола и его сополимеров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4. Подбор по нормативно-технической документации, анализ и сравнение физико-механических и диэлектрических свойств полистирола различных марок и его сополимеров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5. Изучение технологических схем производства поливинилацетата, ПВС, поливинилацеталей.</w:t>
            </w:r>
          </w:p>
          <w:p>
            <w:pPr>
              <w:pStyle w:val="Normal"/>
              <w:jc w:val="both"/>
              <w:rPr/>
            </w:pPr>
            <w:r>
              <w:rPr/>
              <w:t>6.Поливинилацетат. Поливиниловый спирт и его производные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7. Изучение технологической схемы производства листового органического стекла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8. Изучение технологических схем производства полиметиленоксида, пентапласта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Раздел 11 Технология производства полимеров, получаемых поликонденсацией и ступенчатой полимеризацией. Пластмассы на их основе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1.1 Фенолоальдегидные смолы и пластмассы на их основ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Сырье для получения фенолоальдегидных смол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Особенности взаимодействия фенолов с альдегидами.</w:t>
            </w:r>
          </w:p>
          <w:p>
            <w:pPr>
              <w:pStyle w:val="Normal"/>
              <w:jc w:val="both"/>
              <w:rPr/>
            </w:pPr>
            <w:r>
              <w:rPr/>
              <w:t>Механизм отверждения новолачных и резольных смол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ая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а №2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одержания гексаметилентетрамина</w:t>
            </w:r>
          </w:p>
          <w:p>
            <w:pPr>
              <w:pStyle w:val="Normal"/>
              <w:rPr/>
            </w:pPr>
            <w:r>
              <w:rPr/>
              <w:t>Определение содержания смолы и наполнител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1.2 Технология производства новолачных смол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65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Производство твердых резольных смол и резольных лаков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Производство эмульсионных резольных смол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Производство фенолоспиртов. Фенолоформальдегидный концентрат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Резорцинформальдегидные смол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енолофурфурольные смолы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ая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а №2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вободного формальдегида в смоле, растворимой в вод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1.3 Прессовочные фенопласты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Волокниты.</w:t>
            </w:r>
          </w:p>
          <w:p>
            <w:pPr>
              <w:pStyle w:val="Normal"/>
              <w:jc w:val="both"/>
              <w:rPr/>
            </w:pPr>
            <w:r>
              <w:rPr/>
              <w:t>Слоистые пластики.</w:t>
            </w:r>
          </w:p>
          <w:p>
            <w:pPr>
              <w:pStyle w:val="Normal"/>
              <w:jc w:val="both"/>
              <w:rPr/>
            </w:pPr>
            <w:r>
              <w:rPr/>
              <w:t>Пенофенопласты.</w:t>
            </w:r>
          </w:p>
          <w:p>
            <w:pPr>
              <w:pStyle w:val="Normal"/>
              <w:jc w:val="both"/>
              <w:rPr/>
            </w:pPr>
            <w:r>
              <w:rPr/>
              <w:t>Сотофенопласты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Контрольная работа №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11.4 Аминоформальдегидные смолы и пластмассы на их основе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 xml:space="preserve">Сырье для получения аминоформальдегидных смол. 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образования и свойства мочевино- и меламиноформальдегидных смол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Аминопласты на основе аминоформальдегидных смол.</w:t>
            </w:r>
          </w:p>
          <w:p>
            <w:pPr>
              <w:pStyle w:val="Normal"/>
              <w:jc w:val="both"/>
              <w:rPr/>
            </w:pPr>
            <w:r>
              <w:rPr/>
              <w:t>Слоистые пластики на основе аминоформальдегидных смол, клеи, лаки, пропиточные состав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Тема 11.5 Фурановые смолы и пластмассы на их основе.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ье для производства фурановых смол</w:t>
            </w:r>
          </w:p>
          <w:p>
            <w:pPr>
              <w:pStyle w:val="Normal"/>
              <w:jc w:val="both"/>
              <w:rPr/>
            </w:pPr>
            <w:r>
              <w:rPr/>
              <w:t>Продукты поликонденсации фурфурола с ацетоном</w:t>
            </w:r>
          </w:p>
          <w:p>
            <w:pPr>
              <w:pStyle w:val="Normal"/>
              <w:jc w:val="both"/>
              <w:rPr/>
            </w:pPr>
            <w:r>
              <w:rPr/>
              <w:t>Техника безопасности при производстве фурановых смо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1.6 Сложные полиэфиры.  Эпоксидные смолы 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Сырье для получения сложных полиэфиров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Насыщенные полиэфиры.</w:t>
            </w:r>
          </w:p>
          <w:p>
            <w:pPr>
              <w:pStyle w:val="Normal"/>
              <w:rPr/>
            </w:pPr>
            <w:r>
              <w:rPr/>
              <w:t>Ненасыщенные полиэфиры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 xml:space="preserve">Сырье для получения эпоксидных смол.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Получение эпоксидных смол.</w:t>
            </w:r>
          </w:p>
          <w:p>
            <w:pPr>
              <w:pStyle w:val="Normal"/>
              <w:rPr/>
            </w:pPr>
            <w:r>
              <w:rPr/>
              <w:t>Свойства и применение эпоксидных смол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ая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а №2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глифталевой смолы из фталевого ангидрида и глицерин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1.7 Полиамиды. Полиимид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Сырье для получения полиамидов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Получение полиамидов. Технология и технологическая схема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Свойства и применение полиамидов.</w:t>
            </w:r>
          </w:p>
          <w:p>
            <w:pPr>
              <w:pStyle w:val="Normal"/>
              <w:rPr/>
            </w:pPr>
            <w:r>
              <w:rPr/>
              <w:t>Техника безопасности и защита окружающей среды при производстве полиамидов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Полипиромеллитимид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лиимидоамиды, полиимидоэфиры и полиаспаргинимиды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1.8 Полиуретаны.  Кремнийорганические полимеры</w:t>
            </w:r>
            <w:r>
              <w:rPr>
                <w:rFonts w:eastAsia="Calibri"/>
                <w:b/>
                <w:bCs/>
              </w:rPr>
              <w:t xml:space="preserve"> 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рье.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Основные закономерности образования полиуретанов.</w:t>
            </w:r>
          </w:p>
          <w:p>
            <w:pPr>
              <w:pStyle w:val="Normal"/>
              <w:rPr/>
            </w:pPr>
            <w:r>
              <w:rPr/>
              <w:t>Технология получения эластичных и жестких пенополиуретанов. Их свойства и применение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Сырье. Особенности процесса синтеза полиорганосилоксанов.</w:t>
            </w:r>
          </w:p>
          <w:p>
            <w:pPr>
              <w:pStyle w:val="Normal"/>
              <w:jc w:val="both"/>
              <w:rPr/>
            </w:pPr>
            <w:r>
              <w:rPr/>
              <w:t>Отверждение полиорганосилоксанов.</w:t>
            </w:r>
          </w:p>
          <w:p>
            <w:pPr>
              <w:pStyle w:val="Normal"/>
              <w:rPr/>
            </w:pPr>
            <w:r>
              <w:rPr/>
              <w:t>Свойства и применение полиорганосилоксан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 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1.Свойства и применение катионитов и анионитов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2.Устройство и эксплуатация ионообменных установок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3.</w:t>
            </w:r>
            <w:r>
              <w:rPr/>
              <w:t xml:space="preserve"> Изучение технологической схемы производства порол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4.Сырье для получения полиамидов: дикарбоновые кислоты, их дихлорангидриды, диамин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5.Изучение технологических схем производства полигексаметиленадипамида, поликапролактама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6.</w:t>
            </w:r>
            <w:r>
              <w:rPr/>
              <w:t xml:space="preserve"> Изучение технологических схем производства эпоксидных смол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7.Сырье для получения сложных полиэфиров: гликоли, двухосновные кислоты и их ангидриды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8. Изучение технологических схем производства полиэтилентерефталата, поликарбоната, полиарилатов,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полиалкиленгликольмалеинатфталатов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9. Изучение технологических схем производства мочевиноформальдегидных пресс-порошков, мипоры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10. Изучение технологических схем производства новолачных пресс-порошков, волокнита, фаолита, текстолитовых плит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11. Изучение технологических схем производства новолачных смол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Раздел 12 Эфиры целлюлозы и пластмассы на их основе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2.1 Целлюлоза и ее эфир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эфиры целлюлозы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Простые эфиры целлюлозы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Тема12.2 Пластмассы на основе эфиров целлюлозы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04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улоид.</w:t>
            </w:r>
          </w:p>
          <w:p>
            <w:pPr>
              <w:pStyle w:val="Normal"/>
              <w:rPr/>
            </w:pPr>
            <w:r>
              <w:rPr/>
              <w:t>Этролы.</w:t>
            </w:r>
          </w:p>
          <w:p>
            <w:pPr>
              <w:pStyle w:val="Normal"/>
              <w:rPr/>
            </w:pPr>
            <w:r>
              <w:rPr/>
              <w:t>Техника безопасности при производстве эфиров целлюлозы и пластмасс на их основ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 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1. Изучение технологических схем производства диацетата целлюлозы, триацетата целлюлозы, этилцеллюлозы, целлулоида, ацетатцеллюлозного этрола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2. Формовочные композиции на основе эфиров целлюлозы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3. Основное назначение ацетатцеллюлозного этрола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4. Экструзионный способ производства ацетатцеллюлозного этрола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. Ознакомиться с лабораторией органического синтеза, основной лабораторной посудой и основными операциями при работе в лаборатории.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2. Изучить основные методы очистки органических веществ: кристаллизация и перекристаллизация, фильтрование, возгонка, экстракция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Лабораторная работа. Фракционная перегонка спиртовой смеси.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  Реакции галогенирования. Лабораторная работа. Получение бромистого этил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Реакции алкилирования. Лабораторная работа. Синтез этилового эфира β – нафтол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 Реакции ацилирования. Лабораторная работа. Получение уксусно - этилового эфир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 Реакции Фриделя – Крафтса.  Лабораторная работа. Получение изопропилбензол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  Реакции окисления.  Лабораторная работа. Получение бензойной кислот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.  Реакции нитрования.  Лабораторная работа. Синтез О – П – нитрофено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0. Реакции сульфирования.  Лабораторная работа. Синтез сульфаниловой кислоты.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 Реакции диазотирования и азосочетания.  Лабораторная работа. Получение трифенилкарбинол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. Реакции Клайзена. Лабораторная работа. Получение ацето – уксусного эфир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ПМ. 02   Ведение технологического процесса переработки полимерных материалов и эластомеров, изготовление и применение высокомолекулярных соединений и устройст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.02.01 Основы технологии переработки полимерных материалов и эластомер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вед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 и значение пластмасс для различных отраслей промышлен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кторы бурного развития производства. Области наиболее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эффективного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применения.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Динамика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развития производства    в    нашей    стране    и    за   рубежо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лассификация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>методов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>переработки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пластмасс.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 Технология переработки термопласт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.02.01 Основы технологии переработки полимерных материалов и эластомер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Cs/>
                <w:i/>
              </w:rPr>
              <w:t xml:space="preserve"> </w:t>
            </w:r>
            <w:r>
              <w:rPr>
                <w:b/>
                <w:color w:val="000000"/>
              </w:rPr>
              <w:t>Промышлен</w:t>
              <w:softHyphen/>
              <w:t>ные термопласты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иды термопластов. Зависимость свойств термопластов от химического состава и структуры макромолекул полимера, способа их получения, состава композиции. Эксплуатационные свойства пластмасс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актические рекомендации по использованию пластмасс. Потребитель</w:t>
              <w:softHyphen/>
              <w:t xml:space="preserve">ские ряды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кономическое обоснование применения данного материала для изго</w:t>
              <w:softHyphen/>
              <w:t>товления конкретного издел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  </w:t>
            </w:r>
            <w:r>
              <w:rPr>
                <w:b/>
                <w:color w:val="000000"/>
              </w:rPr>
              <w:t xml:space="preserve">Теоретические основы переработки термопластичных полиме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50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изическое состояние полимеров. Закономерности перехода полимеров из одного состояния  в друго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еологические свойства  расплавов полимеров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еханизм  течения расплавов полимеров: кривые течения, эффективная вязкость,  степенной закон течения. Факторы, оказывающие влияние на величину эффективной вязкости.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струкция полимеров при переработке. Виды  процессов деструк</w:t>
              <w:softHyphen/>
              <w:t xml:space="preserve">ции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рмоокислительная деструкция, механодеструкция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3  </w:t>
            </w:r>
            <w:r>
              <w:rPr>
                <w:b/>
                <w:color w:val="000000"/>
              </w:rPr>
              <w:t>Компоненты полимерных композиц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бщие понятия о композиционных материалах. Виды композиционных материалов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табилизаторы для полимеров. Основные типы промышленных стабилизаторов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астификаторы, понятие о пластификации. Виды пластификаци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вместимость пластификаторов с полимерами. Влияние пластификаторов на технологические и эксплуатационные свойства полимер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пол</w:t>
              <w:softHyphen/>
              <w:t>нители и армирующие материалы. Основные виды наполнителей: дисперсные, волокнистые, листовые, объемные наполнител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ные виды армирующих материал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ияние наполнителей и армирующих компонентов на свойства полимерных материал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мазки, красители и другие ингредиенты для полимерных композиций. Роль и значение компонентов.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  1.4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Технология экструзии термопласт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бщие сведения об экструзии. Виды перерабатываемых материалов и их свойства. Номенклатура получаемых изделий.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ные закономерности процесса экструзии. Характеристика зон чер</w:t>
              <w:softHyphen/>
              <w:t>вяка, фильтра головк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нуляция термопластов. Технологические схемы. Аппаратур</w:t>
              <w:softHyphen/>
              <w:t>ное оформление процесс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я производства листов методом экструзии. Технологические схемы, аппаратурное оформление процесс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хнологические параметры и их влияние на качество листов. Возможные дефекты и меры по их устранению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хнология  производства труб, шлангов, кабельной продукции. Технологическая схема. Аппаратурное оформление процесс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я производства пленок. Производство плоских пленок. Техно</w:t>
              <w:softHyphen/>
              <w:t xml:space="preserve">логические схемы. Аппаратурное оформление процесса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ологические пара</w:t>
              <w:softHyphen/>
              <w:t>метры. Их влияние на качество пленок. Возможные дефекты и меры по их предупреждению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Технология производства рукавных пленок. Технологические схемы. Аппаратурное оформление процесса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Технологические параметры и их влияние на качество пленок. Возможные дефекты и меры по их предупреждению. Особенности технологических процес</w:t>
              <w:softHyphen/>
              <w:t>сов производства пленок.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ология получения   многослойных   пленок, листов, ориентированных пленок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роизводство полых изделий сочетанием экструзии с раздуванием. Про</w:t>
              <w:softHyphen/>
              <w:t xml:space="preserve">изводство полых изделий малой емкости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ологические схемы.  Аппаратур</w:t>
              <w:softHyphen/>
              <w:t>ное оформление процесса. Технологические параметры и их влияние на качество изделий. Возможные дефекты и меры по их предупреждению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изводство полых изделий большой емкости. Аппаратурное оформле</w:t>
              <w:softHyphen/>
              <w:t>ние процесса. Технологические параметры и их влияние на качество изделий. Возможные дефекты и меры по их предупреждению.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ика безопасности и охрана труда при экструзии. Охрана окружающей среды, использование отходов термопласт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>технологических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>параметров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проведения экструзии рукавных пленок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бор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>технологических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>параметров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>проведения экструзии  труб и шланг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>технологических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>параметров</w:t>
            </w:r>
            <w:r>
              <w:rPr>
                <w:rFonts w:cs="Arial" w:ascii="Arial" w:hAnsi="Arial"/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проведения экструзии листов.    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ческий             расчет             оборудования экструзионных       цехов,       расчет       часовой       производительности экструдеров,       количества      их      на      программу,       определение размеров емкостей - хранилищ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териальные         расчеты         и         материальный         баланс производства.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5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Технология переработки термопластов вальцеванием и каландрованием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ие сведения о вальцевании и каландровании. Характеристика перера</w:t>
              <w:softHyphen/>
              <w:t>батываемых материалов, их свойства. Номенклатура получаемых издел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хно</w:t>
              <w:softHyphen/>
              <w:t>логия производства пленочных и листовых материалов, пленок, листов, линоле</w:t>
              <w:softHyphen/>
              <w:t>ума и т. д. Технологические схемы. Аппаратурное оформление процесса. Техно</w:t>
              <w:softHyphen/>
              <w:t>логические параметры и их влияние на качество издел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менение каландрования для нанесения покрытий. Кэширование. Воз</w:t>
              <w:softHyphen/>
              <w:t xml:space="preserve">можные дефекты и способы их устранения. Техника безопасности.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ать технологическую схему переработки полимера на каландре с треугольным расположением валк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зработать технологическую схему переработки полимера на каландре с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 xml:space="preserve"> – образным расположением валк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b/>
              </w:rPr>
              <w:t>Технология литья термопластов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.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color w:val="FF0000"/>
              </w:rPr>
              <w:t xml:space="preserve"> 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итье под давлением. Принцип процесса литья под давлением. Виды перерабатываемых материалов. Номенклатура получаемых издел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новидности литья под давлением с поршневой и червячной пластика</w:t>
              <w:softHyphen/>
              <w:t>цией, предпластикацией, пресс - инжекцией, с циклом интрузии, сэндвич - литье, двухцветное литье и др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Литьевые машины. Режимы работы литьевых машин. Принцип действия литьевых машин в автоматическом режиме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итьевые формы. Классификация форм для литья под давлением, их устройств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ческий процесс литья под давлением. Подготовка сырья, литье под давлением, цикл литья под давлением. Термическая обработка, контроль ка</w:t>
              <w:softHyphen/>
              <w:t>чества изделий, упаковк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ные факторы процесса литья под давлением: температура матери</w:t>
              <w:softHyphen/>
              <w:t>ального цилиндра и формы, давление литья, время выдержки под давлением и охлаждением в форм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лияние технологических свойств перерабатываемого материала на выбор режима и качество изделий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икл формования и его изображение на диаграмме « время - давление»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пряжения, возникающие в изделии при их формовании в охлаждаемой форме.</w:t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собенности литья под давлением некоторых термопласт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зможные дефекты изделий при литье под давлением и меры по их пре</w:t>
              <w:softHyphen/>
              <w:t>дупреждению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итье без давления. Общие сведения о литье без давления. Виды приме</w:t>
              <w:softHyphen/>
              <w:t>няемых материалов. Области рационального использования метода заливки. Принцип изготовления изделий полимеризацией мономеров в форме. Технология производства изделий заливкой полимерно-мономерных композиций. Нане</w:t>
              <w:softHyphen/>
              <w:t>сение покрытий литьем без давле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тробежное и автоклавное литье. Общие сведения о методе центробеж</w:t>
              <w:softHyphen/>
              <w:t>ного литья. Виды перерабатываемых материалов, их свойства. Номенклатура по</w:t>
              <w:softHyphen/>
              <w:t>лучаемых изделий. Способы центробежного литья. Нанесение покрытий центро</w:t>
              <w:softHyphen/>
              <w:t>бежным литьем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бор технологических параметров литья под давление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дбор литьевой машины для изготовления заданного изделия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чет количества литьевых машин на программу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атериальные расчеты и материальный баланс производства. 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Тема 1.7 Технология переработки листовых термопластов с предварительным подогревом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ие сведения о методах переработки листовых термопластов. Перера</w:t>
              <w:softHyphen/>
              <w:t>батываемые материалы, их свойства, номенклатура получаемых издел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лассификация основных способов формова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ые схемы пневмо-, вакуум - формование листовых термопласт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ледовательность основных технологических операций. Выбор опти</w:t>
              <w:softHyphen/>
              <w:t>мального режима формования листовых термоплас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бинированная технологическая линия : экструзия –пневмо-вакуумформование в производстве изделий из дублированного материал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рмоштампование, термовытяжка, термогибка. Возможные дефекты и меры их предупреждения. Техника безопасности при формовани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ор технологических параметров пневмо- вакуум –формования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Тема 1.8  Технология переработки термопластов спеканием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щность процесса спекания. Перерабатываемые материалы и их свойст</w:t>
              <w:softHyphen/>
              <w:t xml:space="preserve">ва. Номенклатура получаемых изделий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ческая схема процесса пере</w:t>
              <w:softHyphen/>
              <w:t>работки фторопластов. Последовательность основных операц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ериодические и непрерывные способы производства изделий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 при переработке фторопластов. Охрана окружающей среды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азработать технологическую схему  </w:t>
            </w:r>
            <w:r>
              <w:rPr>
                <w:color w:val="000000"/>
              </w:rPr>
              <w:t xml:space="preserve"> процесса пере</w:t>
              <w:softHyphen/>
              <w:t>работки фторопласта Ф-4 методом спекания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Тема 1.9  Переработка отходов термопластов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арактеристика отходов производства. Методы переработки отходов. Дробление. Гранулировани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ехнологическая схема переработки отходов термопластов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ойства вто</w:t>
              <w:softHyphen/>
              <w:t xml:space="preserve">ричных термопластов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кономическое значение безотходного производств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азработать технологическую схему переработки отходов гранулированием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Разработать технологическую схему переработки отходов дроблением.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>
                <w:highlight w:val="lightGray"/>
              </w:rPr>
              <w:t xml:space="preserve"> </w:t>
            </w:r>
            <w:r>
              <w:rPr/>
              <w:t>Начертить термомеханические кривые  для аморфных и кристаллических материалов.</w:t>
            </w:r>
          </w:p>
          <w:p>
            <w:pPr>
              <w:pStyle w:val="Normal"/>
              <w:rPr/>
            </w:pPr>
            <w:r>
              <w:rPr/>
              <w:t>2. Применение процесса экструзии для смешения, гранулирования и пластикации.</w:t>
            </w:r>
          </w:p>
          <w:p>
            <w:pPr>
              <w:pStyle w:val="Normal"/>
              <w:rPr/>
            </w:pPr>
            <w:r>
              <w:rPr/>
              <w:t>3. Исследование зависимости видов брака от технологических параметров процесса производства труб.</w:t>
            </w:r>
          </w:p>
          <w:p>
            <w:pPr>
              <w:pStyle w:val="Normal"/>
              <w:rPr/>
            </w:pPr>
            <w:r>
              <w:rPr/>
              <w:t>4. Анализ производственных ситуаций при производстве плёнок.</w:t>
            </w:r>
          </w:p>
          <w:p>
            <w:pPr>
              <w:pStyle w:val="Normal"/>
              <w:rPr/>
            </w:pPr>
            <w:r>
              <w:rPr/>
              <w:t>5. Получение полых изделий большой и малой ёмк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6. Решение задач на определение расходных норм.</w:t>
            </w:r>
          </w:p>
          <w:p>
            <w:pPr>
              <w:pStyle w:val="Normal"/>
              <w:rPr/>
            </w:pPr>
            <w:r>
              <w:rPr>
                <w:bCs/>
              </w:rPr>
              <w:t>7.</w:t>
            </w:r>
            <w:r>
              <w:rPr>
                <w:color w:val="000000"/>
              </w:rPr>
              <w:t xml:space="preserve"> Подготовить информацию о применении комбиниро</w:t>
              <w:softHyphen/>
              <w:t>ванных технологических линий в химич</w:t>
            </w:r>
            <w:r>
              <w:rPr/>
              <w:t>еской</w:t>
            </w:r>
            <w:r>
              <w:rPr>
                <w:color w:val="000000"/>
              </w:rPr>
              <w:t xml:space="preserve"> промыш</w:t>
              <w:softHyphen/>
              <w:t>лен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. Исследовать влияние технологических параметров на качество изделий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9.</w:t>
            </w:r>
            <w:r>
              <w:rPr/>
              <w:t xml:space="preserve"> Разработать    технологическую    схему    переработки отходов сельскохозяйственной пленки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 Технология переработки реактопластов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МДК.02.01 Основы технологии переработки полимерных материалов и эластомер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Тема 2.1  Теоретические основы переработки термореактивных полимеров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ие сведения о феноло - альдегидных смолах. Реакция поликонденса</w:t>
              <w:softHyphen/>
              <w:t>ции в расплаве. Механизм перехода в С - стадию новолаков и резол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ие сведения о мочевино - альдегидных смолах. Механизм их перехода в С - стадию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актика</w:t>
            </w:r>
            <w:r>
              <w:rPr>
                <w:b/>
              </w:rPr>
              <w:t xml:space="preserve"> по профилю специальност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rStyle w:val="FontStyle69"/>
              </w:rPr>
              <w:t xml:space="preserve"> </w:t>
            </w:r>
            <w:r>
              <w:rPr/>
              <w:t xml:space="preserve">Ознакомиться с </w:t>
            </w:r>
            <w:r>
              <w:rPr>
                <w:rStyle w:val="FontStyle69"/>
              </w:rPr>
              <w:t xml:space="preserve">инструкцией по технике безопасности.  </w:t>
            </w:r>
          </w:p>
          <w:p>
            <w:pPr>
              <w:pStyle w:val="Normal"/>
              <w:rPr/>
            </w:pPr>
            <w:r>
              <w:rPr>
                <w:bCs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знакомиться с  методикой </w:t>
            </w:r>
            <w:r>
              <w:rPr>
                <w:rStyle w:val="FontStyle69"/>
              </w:rPr>
              <w:t>определения текучести термопластов.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3. Ознакомиться с  методикой </w:t>
            </w:r>
            <w:r>
              <w:rPr>
                <w:rStyle w:val="FontStyle69"/>
              </w:rPr>
              <w:t xml:space="preserve">определения </w:t>
            </w:r>
            <w:r>
              <w:rPr/>
              <w:t xml:space="preserve"> </w:t>
            </w:r>
            <w:r>
              <w:rPr>
                <w:rStyle w:val="FontStyle69"/>
              </w:rPr>
              <w:t>отверждаемости полимерных материалов.</w:t>
            </w:r>
          </w:p>
          <w:p>
            <w:pPr>
              <w:pStyle w:val="Normal"/>
              <w:rPr/>
            </w:pPr>
            <w:r>
              <w:rPr/>
              <w:t xml:space="preserve">4. Ознакомиться с  методикой </w:t>
            </w:r>
            <w:r>
              <w:rPr>
                <w:rStyle w:val="FontStyle69"/>
              </w:rPr>
              <w:t>определения текучести аминопластов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5. Ознакомиться с   методикой </w:t>
            </w:r>
            <w:r>
              <w:rPr>
                <w:rStyle w:val="FontStyle69"/>
              </w:rPr>
              <w:t>определения времени выдержки под давлением по конусному стаканчи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Изучить   оборудование   для литья изделий под давлен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Изучить   оборудование   для  прессования реактопластов.   </w:t>
            </w:r>
          </w:p>
          <w:p>
            <w:pPr>
              <w:pStyle w:val="Normal"/>
              <w:rPr/>
            </w:pPr>
            <w:r>
              <w:rPr/>
              <w:t xml:space="preserve">8. Изготовление </w:t>
            </w:r>
            <w:r>
              <w:rPr>
                <w:rStyle w:val="FontStyle69"/>
              </w:rPr>
              <w:t>изделий методом прессования.</w:t>
            </w:r>
          </w:p>
          <w:p>
            <w:pPr>
              <w:pStyle w:val="Normal"/>
              <w:rPr/>
            </w:pPr>
            <w:r>
              <w:rPr/>
              <w:t xml:space="preserve">9. Изготовление </w:t>
            </w:r>
            <w:r>
              <w:rPr>
                <w:rStyle w:val="FontStyle69"/>
              </w:rPr>
              <w:t>изделий методом литья под давлением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ема 2.2 Промышленные реактопласты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иды промышленных термореактивных материалов. Области применения. Номенклатура получаемых изделий. Классификация термореактивных материа</w:t>
              <w:softHyphen/>
              <w:t xml:space="preserve">лов по типу связующего.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ификация феноплас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сс - порошки, их состав и основные марк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локнистые пресс-материалы, их состав и основные тип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минопласты. Общая характеристика. Области применения. Состав аминопластов. Основные марки. Другие виды реактопластов. Краткие сведения о  эпоксидных, полиэфирных, кремнийорганических пресс-материа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ческие свойства термореактивных полимер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ема 2.3 Технология горячего прессования и литья под давлением реактопласт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70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нцип процесса прессования. Разновидности прессования: прямое, литьевое, прессование двухцветных изделий, прессование с одновременным де</w:t>
              <w:softHyphen/>
              <w:t>корирование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строение технологического процесса прессования. Последовательность технологических стадий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готовка сырья. Дозировка сырья. Таблетирование, преимущества, виды таблеточных машин. Предварительный подогрев, преимущества, виды основного оборудования для подогрева реактопласт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актика</w:t>
            </w:r>
            <w:r>
              <w:rPr>
                <w:b/>
              </w:rPr>
              <w:t xml:space="preserve"> по профилю специальност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rStyle w:val="FontStyle69"/>
              </w:rPr>
              <w:t xml:space="preserve"> </w:t>
            </w:r>
            <w:r>
              <w:rPr/>
              <w:t xml:space="preserve">Ознакомиться с </w:t>
            </w:r>
            <w:r>
              <w:rPr>
                <w:rStyle w:val="FontStyle69"/>
              </w:rPr>
              <w:t xml:space="preserve">инструкцией по технике безопасности.  </w:t>
            </w:r>
          </w:p>
          <w:p>
            <w:pPr>
              <w:pStyle w:val="Normal"/>
              <w:rPr/>
            </w:pPr>
            <w:r>
              <w:rPr>
                <w:bCs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знакомиться с  методикой </w:t>
            </w:r>
            <w:r>
              <w:rPr>
                <w:rStyle w:val="FontStyle69"/>
              </w:rPr>
              <w:t>определения текучести термопластов.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3. Ознакомиться с  методикой </w:t>
            </w:r>
            <w:r>
              <w:rPr>
                <w:rStyle w:val="FontStyle69"/>
              </w:rPr>
              <w:t xml:space="preserve">определения </w:t>
            </w:r>
            <w:r>
              <w:rPr/>
              <w:t xml:space="preserve"> </w:t>
            </w:r>
            <w:r>
              <w:rPr>
                <w:rStyle w:val="FontStyle69"/>
              </w:rPr>
              <w:t>отверждаемости полимерных материалов.</w:t>
            </w:r>
          </w:p>
          <w:p>
            <w:pPr>
              <w:pStyle w:val="Normal"/>
              <w:rPr/>
            </w:pPr>
            <w:r>
              <w:rPr/>
              <w:t xml:space="preserve">4. Ознакомиться с  методикой </w:t>
            </w:r>
            <w:r>
              <w:rPr>
                <w:rStyle w:val="FontStyle69"/>
              </w:rPr>
              <w:t>определения текучести аминопластов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5. Ознакомиться с   методикой </w:t>
            </w:r>
            <w:r>
              <w:rPr>
                <w:rStyle w:val="FontStyle69"/>
              </w:rPr>
              <w:t>определения времени выдержки под давлением по конусному стаканчи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Изучить   оборудование   для литья изделий под давлен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Изучить   оборудование   для  прессования реактопластов.   </w:t>
            </w:r>
          </w:p>
          <w:p>
            <w:pPr>
              <w:pStyle w:val="Normal"/>
              <w:rPr/>
            </w:pPr>
            <w:r>
              <w:rPr/>
              <w:t xml:space="preserve">8. Изготовление </w:t>
            </w:r>
            <w:r>
              <w:rPr>
                <w:rStyle w:val="FontStyle69"/>
              </w:rPr>
              <w:t>изделий методом прессования.</w:t>
            </w:r>
          </w:p>
          <w:p>
            <w:pPr>
              <w:pStyle w:val="Normal"/>
              <w:rPr/>
            </w:pPr>
            <w:r>
              <w:rPr/>
              <w:t xml:space="preserve">9. Изготовление </w:t>
            </w:r>
            <w:r>
              <w:rPr>
                <w:rStyle w:val="FontStyle69"/>
              </w:rPr>
              <w:t>изделий методом литья под давлением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ема 2.3 Технология горячего прессования и литья под давлением реактопластов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ссование. Цикл прессования. Подпрессовки, ранние, поздние, высокие, низкие. Термообработка, мехобработка и упаковк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раметры прессования, их выбор в зависимости от технологических свойств материала, предварительного подогрева и других фактор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бенности прессования изделий с металлической арматурой с резьбо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иды, причины, способы устранения дефектов при прессовании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ные направления совершенствования технологии литьевого прессования. Основные направления совершенствования технологии прямого прессова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я прессования слоистых пластик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бенности прессования термопласт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я литья под давлением реактопластов. Особенности литья под давлением реактопластов. Особенности конструкций литьевых машин и литье</w:t>
              <w:softHyphen/>
              <w:t>вых фор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рабатываемые материалы и режимы их переработки. Основные направления усовершенствования метода литья под давлением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бор технологических параметров проведения процесса прессова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бор   пресса  для  прессования  заданного  изделия.   Расчет количества прессов на программу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атериальные   расчеты    и    материальный    баланс    производства.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4  Технология изготовления композиционных материалов и изделий на их основ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ие сведения о полимерных композиционных армированных материа</w:t>
              <w:softHyphen/>
              <w:t>лах (КАМ). Их классификация по типу армированного материала (наполнителя )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ные компоненты в производстве КАМ. Связующие: феноло-альдегидные, полиэфирные, эпоксидные, кремнийорганические; их свойства и марки; влияние на физико - механические показатели издел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рмирующие материалы (наполнители), их основные физико-механические свойств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ческий процесс пропитки различных материал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иодические методы изготовления конструкций и покрытий из КАМ. Контактное формование, вакуумное, автоклавное, пресс - камерное и др. мето</w:t>
              <w:softHyphen/>
              <w:t>д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прерывные методы изготовления конструкций из КАМ. Изго</w:t>
              <w:softHyphen/>
              <w:t>товление изделий методом напыления, намотк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одство листового конструктивного материал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 и охрана труда. Охрана окружающей среды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азработать технологическую схему получения  </w:t>
            </w:r>
            <w:r>
              <w:rPr>
                <w:color w:val="000000"/>
              </w:rPr>
              <w:t xml:space="preserve"> листового конструктивного материал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color w:val="000000"/>
                <w:sz w:val="20"/>
                <w:szCs w:val="20"/>
                <w:highlight w:val="lightGray"/>
              </w:rPr>
              <w:t xml:space="preserve"> </w:t>
            </w:r>
            <w:r>
              <w:rPr>
                <w:color w:val="000000"/>
              </w:rPr>
              <w:t>Изучить свойства фенопластов и аминопластов.</w:t>
            </w:r>
          </w:p>
          <w:p>
            <w:pPr>
              <w:pStyle w:val="Normal"/>
              <w:rPr/>
            </w:pPr>
            <w:r>
              <w:rPr>
                <w:bCs/>
              </w:rPr>
              <w:t>2.</w:t>
            </w:r>
            <w:r>
              <w:rPr>
                <w:color w:val="000000"/>
              </w:rPr>
              <w:t xml:space="preserve"> Изучить типы гидравлических прессов и их технические характерист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Изучить самостоятельно циклограмму работы прес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Анализ   влияния   технологических   свойств   пресс-материала на режим переработки.</w:t>
            </w:r>
          </w:p>
          <w:p>
            <w:pPr>
              <w:pStyle w:val="Normal"/>
              <w:rPr/>
            </w:pPr>
            <w:r>
              <w:rPr>
                <w:bCs/>
              </w:rPr>
              <w:t>5.</w:t>
            </w:r>
            <w:r>
              <w:rPr>
                <w:color w:val="000000"/>
              </w:rPr>
              <w:t xml:space="preserve"> Решение задач на определение норм </w:t>
            </w:r>
            <w:r>
              <w:rPr/>
              <w:t>расхода сырья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6.</w:t>
            </w:r>
            <w:r>
              <w:rPr>
                <w:color w:val="000000"/>
              </w:rPr>
              <w:t xml:space="preserve"> Разработка тестов по теме «Прессовани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Изучение свойств пропитанных стеклянных тканей и волоко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  <w:r>
              <w:rPr>
                <w:color w:val="000000"/>
              </w:rPr>
              <w:t xml:space="preserve"> Разработать технологическую схему изготовления изделий методом намотки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ология получения газонапол</w:t>
              <w:softHyphen/>
              <w:t>ненных пластмасс и по</w:t>
              <w:softHyphen/>
              <w:t>крытий из них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МДК.02.01 Основы технологии переработки полимерных материалов и эластомер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Тема 3.1 Общие сведе</w:t>
              <w:softHyphen/>
              <w:t>ния о газонаполненных пластмасс. Структура, свойства и области при</w:t>
              <w:softHyphen/>
              <w:t xml:space="preserve">менения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ификация пла</w:t>
              <w:softHyphen/>
              <w:t xml:space="preserve">стмасс по физической структуре строения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ификация газообразователей, требования к ним. Классификация методов получения газонаполненных пласт</w:t>
              <w:softHyphen/>
              <w:t>масс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2 Технология получения газонаполненных пластмасс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я получения пеноизделий с применением давления. Прессовый метод получения пенопластов. Технологические операции. Аппаратурное оформление процесса. Параметры процесс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ехнология получения пеноизделий беспрессовым методом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</w:t>
              <w:softHyphen/>
              <w:t>пасности, охрана окружающей среды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ать технологическую схему получения пеноизделий прессовым методом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ПМ.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1.</w:t>
            </w:r>
            <w:r>
              <w:rPr>
                <w:color w:val="000000"/>
              </w:rPr>
              <w:t xml:space="preserve"> Классификация пла</w:t>
              <w:softHyphen/>
              <w:t xml:space="preserve">стмасс по физической структуре стро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лассификация газообразователей, требования к ни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лассификация методов получения газонаполненных пласт</w:t>
              <w:softHyphen/>
              <w:t>масс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Технология получения пеноизделий беспрессовым методом.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5.Техника безо</w:t>
              <w:softHyphen/>
              <w:t>пасности, охрана окружающей среды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ы формования изделий из эластомер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МДК.02.01 Основы технологии переработки полимерных материалов и эластомер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4.1 Шприцев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шприцевании. Перерабатываемые материалы.</w:t>
            </w:r>
          </w:p>
          <w:p>
            <w:pPr>
              <w:pStyle w:val="Normal"/>
              <w:rPr/>
            </w:pPr>
            <w:r>
              <w:rPr/>
              <w:t>Технологические режимы шприцевания.</w:t>
            </w:r>
          </w:p>
          <w:p>
            <w:pPr>
              <w:pStyle w:val="Normal"/>
              <w:rPr/>
            </w:pPr>
            <w:r>
              <w:rPr/>
              <w:t>Усадка, ее проявления и причины возникновения.</w:t>
            </w:r>
          </w:p>
          <w:p>
            <w:pPr>
              <w:pStyle w:val="Normal"/>
              <w:rPr/>
            </w:pPr>
            <w:r>
              <w:rPr/>
              <w:t>Подбор профилирующих деталей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4.2 Каландров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процессов, проводимых на каландрах (листование, профилирование, промазка и обкладка технических тканей, дублирование).</w:t>
            </w:r>
          </w:p>
          <w:p>
            <w:pPr>
              <w:pStyle w:val="Normal"/>
              <w:rPr/>
            </w:pPr>
            <w:r>
              <w:rPr/>
              <w:t xml:space="preserve">Поточные линии. </w:t>
            </w:r>
          </w:p>
          <w:p>
            <w:pPr>
              <w:pStyle w:val="Normal"/>
              <w:rPr/>
            </w:pPr>
            <w:r>
              <w:rPr/>
              <w:t>Усадка полуфабрикатов, получаемых на каландрах, ее проявление, причины и факторы, влияющие на усадку. Каландровый эффект, его причины, способы снижения.</w:t>
            </w:r>
          </w:p>
          <w:p>
            <w:pPr>
              <w:pStyle w:val="Normal"/>
              <w:rPr/>
            </w:pPr>
            <w:r>
              <w:rPr/>
              <w:t>Поточные линии пропитки, термообработки и обкладки технических тканей на каландрах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Разработать поточную линию пропитки стеклоткан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4.3 Формование изделий из эластомеров методом литья под давлением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остава эластомерных композиций, перерабатываемых методом литья под давлением.</w:t>
            </w:r>
          </w:p>
          <w:p>
            <w:pPr>
              <w:pStyle w:val="Normal"/>
              <w:rPr/>
            </w:pPr>
            <w:r>
              <w:rPr/>
              <w:t>Технология формования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Тема 4.4 Формование с применением процесса вулканизации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и назначение процесса вулканизации. Факторы, влияющие на процесс вулканизации и на качество получаемых изделий.</w:t>
            </w:r>
          </w:p>
          <w:p>
            <w:pPr>
              <w:pStyle w:val="Normal"/>
              <w:rPr/>
            </w:pPr>
            <w:r>
              <w:rPr/>
              <w:t>Способы вулканизации изделий: в гидравлических прессах, в автоклавах- прессах, в различных вулканизационных средах без давления, в аппарате непрерывного действия и на поточных автоматизированных линиях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ПМ.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/>
            </w:pPr>
            <w:r>
              <w:rPr/>
              <w:t>1. Технологические режимы шприцевания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2. Поточные линии пропитки, термообработки и обкладки технических тканей на каландрах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3. Технология формования изделий из эластомеров методом литья под давлением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4. Способы вулканизации изделий: в гидравлических прессах, в автоклавах- прессах, в различных вулканизационных средах без давления, в аппарате непрерывного действия и на поточных автоматизированных линиях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5 Завершающие методы производства изделий из полимерных материал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МДК.02.01 Основы технологии переработки полимерных материалов и эластомер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Тема 5.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 xml:space="preserve">Покрытия из пластмасс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ификация покрытий из пластмасс и способы их нанесения на издел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крытия из жидких компаундов, замазок, мастик, пластизолей и органозолей, их состав. Технология нанесения покрытий на различные материал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ификация способов нанесения покрытий напылением, их характеристика. Технология на</w:t>
              <w:softHyphen/>
              <w:t>пыления, последовательность операций, технологические режимы нанесения по</w:t>
              <w:softHyphen/>
              <w:t>крыт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крытия из листов и пленок. Применяемые полимеры, технология футе</w:t>
              <w:softHyphen/>
              <w:t>ровки химической аппаратуры. Плакировка. Схема технологической линии полу</w:t>
              <w:softHyphen/>
              <w:t>чения планированного материал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ные технико-экономические показатели различных способов нане</w:t>
              <w:softHyphen/>
              <w:t xml:space="preserve">сения покрытий из пластмасс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, охрана окружающей сре</w:t>
              <w:softHyphen/>
              <w:t>ды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Тема 5.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Механическая обработка пластмасс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ая характеристика методов механической обработки. Разделительная штамповка. Классификация штампов. Особенности технологии разделительной штамповки. Технологические режимы. Возможные дефекты при штамповании и меры по их предупреждению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готовление деталей или их обработка резанием. Последовательность технологических операций при резке, распиловке, шлифовании, точении, фрезе</w:t>
              <w:softHyphen/>
              <w:t>ровании, сверлении и др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бенности механической обработки пластмасс при резании. Краткая ха</w:t>
              <w:softHyphen/>
              <w:t>рактеристика режущих инструментов и режимов реза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 при механической обработке пластмасс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Тема 5.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Сварка и склеивание изделий из пластмасс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оединение изделий сваркой. Классификация методов сварки. Сварка с подводом тепловой энергии от внешних источников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арка нагретым газом, сварка нагретым инструментом, нагретым присадочным материалом. Характе</w:t>
              <w:softHyphen/>
              <w:t>ристика способ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 при сварке различными метода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единение изделий склеиванием. Краткие сведения о теории склеивания. Классификация и свойства клее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ческий процесс склеивания. Подготовительные операции, нане</w:t>
              <w:softHyphen/>
              <w:t>сение клея. Режимы склеивания различными клея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 и охрана окружающей среды при работе с клеям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ПМ.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>1.</w:t>
            </w:r>
            <w:r>
              <w:rPr>
                <w:color w:val="000000"/>
              </w:rPr>
              <w:t xml:space="preserve"> Классификация способов нанесения покрытий напылением, их характеристика. Технология на</w:t>
              <w:softHyphen/>
              <w:t>пыления, последовательность операций, технологические режимы нанесения по</w:t>
              <w:softHyphen/>
              <w:t>крыт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>2.Покрытия из листов и пленок. Применяемые полимеры, технология футе</w:t>
              <w:softHyphen/>
              <w:t>ровки химической аппаратуры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  <w:r>
              <w:rPr>
                <w:color w:val="000000"/>
              </w:rPr>
              <w:t xml:space="preserve"> Возможные дефекты при штамповании и меры по их предупреждению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  <w:r>
              <w:rPr>
                <w:color w:val="000000"/>
              </w:rPr>
              <w:t xml:space="preserve">  Последовательность технологических операций при резке, распиловке, шлифовании, точении, фрезе</w:t>
              <w:softHyphen/>
              <w:t>ровании, сверлении и др.</w:t>
            </w:r>
          </w:p>
          <w:p>
            <w:pPr>
              <w:pStyle w:val="Normal"/>
              <w:shd w:fill="FFFFFF" w:val="clear"/>
              <w:rPr/>
            </w:pPr>
            <w:r>
              <w:rPr/>
              <w:t>5.</w:t>
            </w:r>
            <w:r>
              <w:rPr>
                <w:color w:val="000000"/>
              </w:rPr>
              <w:t xml:space="preserve"> Соединение изделий сваркой. Классификация методов сварки. Сварка с подводом тепловой энергии от внешних источников. 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6.</w:t>
            </w:r>
            <w:r>
              <w:rPr>
                <w:color w:val="000000"/>
              </w:rPr>
              <w:t xml:space="preserve"> Техника безопасности и охрана окружающей сред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ри завершающих методах производства изделий из полимерных материалов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6 Переработка, рекуперация и утилизация отходов производства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МДК.02.01 Основы технологии переработки полимерных материалов и эластомер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6.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лассификация отход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отходов по источнику образования. Термины и определения вторичных материальных ресурсов в соответствии с ГОСТ 25916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торичное пластмассовое сырье.           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6.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Источники и кругообороты вторичного полимерного сырья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ы материальных оборотов. Источники вторичного сырья. </w:t>
            </w:r>
          </w:p>
          <w:p>
            <w:pPr>
              <w:pStyle w:val="Normal"/>
              <w:jc w:val="both"/>
              <w:rPr/>
            </w:pPr>
            <w:r>
              <w:rPr/>
              <w:t>Кругообороты вторичного пластмассового сырья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6.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лияние многократной переработки на   структуру и   свойства термопластов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е свойства термопластов. Влияние многократной переработки на технологические свойства полиэтилена, полипропилена, полистирола, полиамида, поливинилхлорида и др.</w:t>
            </w:r>
          </w:p>
          <w:p>
            <w:pPr>
              <w:pStyle w:val="Normal"/>
              <w:jc w:val="both"/>
              <w:rPr/>
            </w:pPr>
            <w:r>
              <w:rPr/>
              <w:t>Влияние многократной переработки на эксплуатационные свойства термоплас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ияние состава на свойства перерабатываемых смесей первичного сырья с регенератом.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6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обенности технологии переработки термопластичных регенератов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лияние различных факторов на условия переработки регенератов. </w:t>
            </w:r>
          </w:p>
          <w:p>
            <w:pPr>
              <w:pStyle w:val="Normal"/>
              <w:jc w:val="both"/>
              <w:rPr/>
            </w:pPr>
            <w:r>
              <w:rPr/>
              <w:t>Способы улучшения качества регенерат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6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обенности старения термопластов при эксплуатации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старения термопластов при эксплуатации.</w:t>
            </w:r>
          </w:p>
          <w:p>
            <w:pPr>
              <w:pStyle w:val="Normal"/>
              <w:jc w:val="both"/>
              <w:rPr/>
            </w:pPr>
            <w:r>
              <w:rPr/>
              <w:t>Характер изменения свойств регенератов из сферы потребления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6.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Основные технологические операции и методы подготовки отходов термопластов к переработке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очистка. Сушка.</w:t>
            </w:r>
          </w:p>
          <w:p>
            <w:pPr>
              <w:pStyle w:val="Normal"/>
              <w:jc w:val="both"/>
              <w:rPr/>
            </w:pPr>
            <w:r>
              <w:rPr/>
              <w:t>Отделение металлов. Уплотн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газация и фильтрование. </w:t>
            </w:r>
          </w:p>
          <w:p>
            <w:pPr>
              <w:pStyle w:val="Normal"/>
              <w:jc w:val="both"/>
              <w:rPr/>
            </w:pPr>
            <w:r>
              <w:rPr/>
              <w:t>Гомогенизация и пластик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6.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работка отходов измельчением в ножевых дробилках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ботка отходов методом экструзии.</w:t>
            </w:r>
          </w:p>
          <w:p>
            <w:pPr>
              <w:pStyle w:val="Normal"/>
              <w:jc w:val="both"/>
              <w:rPr/>
            </w:pPr>
            <w:r>
              <w:rPr/>
              <w:t>Переработка отходов вальцово -каландровым методом.</w:t>
            </w:r>
          </w:p>
          <w:p>
            <w:pPr>
              <w:pStyle w:val="Normal"/>
              <w:jc w:val="both"/>
              <w:rPr/>
            </w:pPr>
            <w:r>
              <w:rPr/>
              <w:t>Автоклавный метод переработки отход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работка смесей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6.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Пиролиз 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олиз. Виды пиролиза. Низкотемпературный жидкофазный пиролиз. Высокотемпературный пиролиз. Пиролиз в реакторах с псевдоожиженным слоем.</w:t>
            </w:r>
          </w:p>
          <w:p>
            <w:pPr>
              <w:pStyle w:val="Normal"/>
              <w:jc w:val="both"/>
              <w:rPr/>
            </w:pPr>
            <w:r>
              <w:rPr/>
              <w:t>Пиролиз во вращающихся барабанных реакторах.</w:t>
            </w:r>
          </w:p>
          <w:p>
            <w:pPr>
              <w:pStyle w:val="Normal"/>
              <w:jc w:val="both"/>
              <w:rPr/>
            </w:pPr>
            <w:r>
              <w:rPr/>
              <w:t>Гидролиз, гликолиз, метанолиз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6.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мпозиционные материалы на основе термопластов и их смесей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онные материалы с использованием отходов реактоплас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рмопласты в качестве наполнителей и добаво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озиционные материалы в строительстве. </w:t>
            </w:r>
          </w:p>
          <w:p>
            <w:pPr>
              <w:pStyle w:val="Normal"/>
              <w:jc w:val="both"/>
              <w:rPr/>
            </w:pPr>
            <w:r>
              <w:rPr/>
              <w:t>Сущность  переработки отходов термоплас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актопласты в качестве наполнителей и добавок. </w:t>
            </w:r>
          </w:p>
          <w:p>
            <w:pPr>
              <w:pStyle w:val="Normal"/>
              <w:jc w:val="both"/>
              <w:rPr/>
            </w:pPr>
            <w:r>
              <w:rPr/>
              <w:t>Способы получения новых композиционных материал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Производство полимеров с заданными свойствами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.02.01 Основы технологии переработки полимерных материалов и эластомер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305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Тема 7.1  Основные принципы создания пластмасс с заданными свойствам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3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5" w:hanging="0"/>
              <w:jc w:val="both"/>
              <w:rPr/>
            </w:pPr>
            <w:r>
              <w:rPr/>
              <w:t xml:space="preserve">Трехэлементная модель наполненной пластмассы. Основные положения теории наполнения. </w:t>
            </w:r>
          </w:p>
          <w:p>
            <w:pPr>
              <w:pStyle w:val="Normal"/>
              <w:ind w:right="305" w:hanging="0"/>
              <w:jc w:val="both"/>
              <w:rPr/>
            </w:pPr>
            <w:r>
              <w:rPr/>
              <w:t xml:space="preserve">Методы получения наполненных пластмасс. Прогнозирование свойств наполненных пластмасс. Основные технологические принципы получения наполненных композиционных материалов. </w:t>
            </w:r>
          </w:p>
          <w:p>
            <w:pPr>
              <w:pStyle w:val="Normal"/>
              <w:ind w:right="305" w:hanging="0"/>
              <w:jc w:val="both"/>
              <w:rPr/>
            </w:pPr>
            <w:r>
              <w:rPr/>
              <w:t>Методика выбора пластмассы для изготовления конкретного изделия.</w:t>
            </w:r>
          </w:p>
          <w:p>
            <w:pPr>
              <w:pStyle w:val="Normal"/>
              <w:ind w:right="305" w:hanging="0"/>
              <w:jc w:val="both"/>
              <w:rPr/>
            </w:pPr>
            <w:r>
              <w:rPr/>
              <w:t xml:space="preserve"> </w:t>
            </w:r>
            <w:r>
              <w:rPr/>
              <w:t>Эксплуатационные свойства пластмасс, определяющие их практическую ценность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3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3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ыбор пластмасс для изготовления конкретного издел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ПМ.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.</w:t>
            </w:r>
            <w:r>
              <w:rPr/>
              <w:t xml:space="preserve"> Подготовка информации о переработке отходов методом экструз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  <w:r>
              <w:rPr/>
              <w:t xml:space="preserve"> Кругообороты вторичного пластмассового сырь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  <w:r>
              <w:rPr/>
              <w:t xml:space="preserve"> Технологические свойства термоплас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5.</w:t>
            </w:r>
            <w:r>
              <w:rPr/>
              <w:t xml:space="preserve"> Особенности старения термопластов при эксплуатации.</w:t>
            </w:r>
          </w:p>
          <w:p>
            <w:pPr>
              <w:pStyle w:val="Normal"/>
              <w:jc w:val="both"/>
              <w:rPr/>
            </w:pPr>
            <w:r>
              <w:rPr/>
              <w:t>6. Сбор и очистка. Сушка отходов термопластов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7. Пиролиз в реакторах с псевдоожиженным слоем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8. Способы получения новых композиционных материалов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Производство полимеров с заданными свойствами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.02.01 Основы технологии переработки полимерных материалов и эластомер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5" w:hanging="0"/>
              <w:jc w:val="center"/>
              <w:rPr/>
            </w:pPr>
            <w:r>
              <w:rPr>
                <w:b/>
              </w:rPr>
              <w:t>Тема 7.2 Высоконаполненные и армированные термопласт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53" w:hanging="0"/>
              <w:jc w:val="both"/>
              <w:rPr/>
            </w:pPr>
            <w:r>
              <w:rPr/>
              <w:t xml:space="preserve">Технологические схемы производства пластмасс с заданными свойствами. </w:t>
            </w:r>
          </w:p>
          <w:p>
            <w:pPr>
              <w:pStyle w:val="Normal"/>
              <w:shd w:fill="FFFFFF" w:val="clear"/>
              <w:autoSpaceDE w:val="false"/>
              <w:ind w:right="153" w:hanging="0"/>
              <w:jc w:val="both"/>
              <w:rPr/>
            </w:pPr>
            <w:r>
              <w:rPr/>
              <w:t xml:space="preserve">Основные виды наполнителей и армирующих материалов; требования к ним. </w:t>
            </w:r>
          </w:p>
          <w:p>
            <w:pPr>
              <w:pStyle w:val="Normal"/>
              <w:shd w:fill="FFFFFF" w:val="clear"/>
              <w:autoSpaceDE w:val="false"/>
              <w:ind w:right="153" w:hanging="0"/>
              <w:jc w:val="both"/>
              <w:rPr>
                <w:color w:val="000000"/>
              </w:rPr>
            </w:pPr>
            <w:r>
              <w:rPr/>
              <w:t>Много</w:t>
            </w:r>
            <w:r>
              <w:rPr>
                <w:color w:val="000000"/>
              </w:rPr>
              <w:t xml:space="preserve">компонентные системы на основе полимеров. Свойства и области применения новых полимерных материалов. </w:t>
            </w:r>
          </w:p>
          <w:p>
            <w:pPr>
              <w:pStyle w:val="Normal"/>
              <w:shd w:fill="FFFFFF" w:val="clear"/>
              <w:autoSpaceDE w:val="false"/>
              <w:ind w:right="1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ология изготовления крупногабаритных изделий из листовых штампующихся стекловолокнитов. </w:t>
            </w:r>
          </w:p>
          <w:p>
            <w:pPr>
              <w:pStyle w:val="Normal"/>
              <w:shd w:fill="FFFFFF" w:val="clear"/>
              <w:autoSpaceDE w:val="false"/>
              <w:ind w:right="1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литья под давлением изде</w:t>
              <w:softHyphen/>
              <w:t>лий из стеклонаполненных пластмасс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Разработка технологической схемы производства конкретного вида пластмасс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</w:rPr>
              <w:t>Тема 7.3 Высоконаполненные и армированные реактоплас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сырье в производстве армированных реактопластов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ологическая схема и режим производства одного из видов армированных реактопластов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ойства и применение армированных реактопласт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Разработка технологической схемы производства конкретного издел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</w:rPr>
              <w:t>Тема 7.4  Анализ существующего производства и перспективы его развития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Технологическая схема производства пропитанных материал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Значение изделий этого производства для важнейших отраслей народного хозяйств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ояние производства и перспективы его развития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Разработка технологической схемы производства стеклоленточк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ПМ.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ind w:right="305" w:hanging="0"/>
              <w:jc w:val="both"/>
              <w:rPr/>
            </w:pPr>
            <w:r>
              <w:rPr>
                <w:rFonts w:eastAsia="Calibri"/>
                <w:bCs/>
              </w:rPr>
              <w:t>1.</w:t>
            </w:r>
            <w:r>
              <w:rPr/>
              <w:t xml:space="preserve"> Методика выбора пластмассы для изготовления конкретного изделия.</w:t>
            </w:r>
          </w:p>
          <w:p>
            <w:pPr>
              <w:pStyle w:val="Normal"/>
              <w:shd w:fill="FFFFFF" w:val="clear"/>
              <w:autoSpaceDE w:val="false"/>
              <w:ind w:right="153" w:hanging="0"/>
              <w:jc w:val="both"/>
              <w:rPr>
                <w:color w:val="000000"/>
              </w:rPr>
            </w:pPr>
            <w:r>
              <w:rPr>
                <w:rFonts w:eastAsia="Calibri"/>
                <w:bCs/>
              </w:rPr>
              <w:t>2.</w:t>
            </w:r>
            <w:r>
              <w:rPr>
                <w:color w:val="000000"/>
              </w:rPr>
              <w:t xml:space="preserve">Технология изготовления крупногабаритных изделий из листовых штампующихся стекловолокнитов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>3.Технология литья под давлением изде</w:t>
              <w:softHyphen/>
              <w:t>лий из стеклонаполненных пластмасс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4. Технологическая схема производства пропитанных материалов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8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8</w:t>
            </w:r>
          </w:p>
          <w:p>
            <w:pPr>
              <w:pStyle w:val="Normal"/>
              <w:shd w:fill="FFFFFF" w:val="clear"/>
              <w:autoSpaceDE w:val="false"/>
              <w:ind w:left="1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работка полимеров с заданными свойствами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80" w:hanging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МДК.02.01 Основы технологии переработки полимерных материалов и эластомер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8.1 Анализ существующих производст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технико-экономических показателей важнейших производств базового предприятия по переработке пластмасс; их достоинства и недостатки. </w:t>
            </w:r>
          </w:p>
          <w:p>
            <w:pPr>
              <w:pStyle w:val="Normal"/>
              <w:jc w:val="both"/>
              <w:rPr/>
            </w:pPr>
            <w:r>
              <w:rPr/>
              <w:t>Пути улуч</w:t>
              <w:softHyphen/>
              <w:t xml:space="preserve">шения производства пленок. </w:t>
            </w:r>
          </w:p>
          <w:p>
            <w:pPr>
              <w:pStyle w:val="Normal"/>
              <w:jc w:val="both"/>
              <w:rPr/>
            </w:pPr>
            <w:r>
              <w:rPr/>
              <w:t>Пути улучшения производства лист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8.2 Новые перспективные направления в технологии переработки пластмасс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/>
              <w:t>Перспективы развития важнейших производств по переработке пластмасс базового предприятия на основе внедрения результатов научных исследований в области технологии, микропроцессоров и ЭВМ (экструзия труб).</w:t>
            </w:r>
          </w:p>
          <w:p>
            <w:pPr>
              <w:pStyle w:val="Normal"/>
              <w:ind w:left="-21" w:hanging="0"/>
              <w:rPr/>
            </w:pPr>
            <w:r>
              <w:rPr/>
              <w:t>Перспективы развития важнейших производств по переработке пластмасс базо</w:t>
              <w:softHyphen/>
              <w:t>вого предприятия (литье под давлением) на основе внедрения результатов научных исследований.</w:t>
            </w:r>
          </w:p>
          <w:p>
            <w:pPr>
              <w:pStyle w:val="Normal"/>
              <w:ind w:left="-21" w:hanging="0"/>
              <w:rPr/>
            </w:pPr>
            <w:r>
              <w:rPr/>
              <w:t xml:space="preserve">Перспективы развития важнейших производств по переработке Пластмасс базового предприятия </w:t>
            </w:r>
          </w:p>
          <w:p>
            <w:pPr>
              <w:pStyle w:val="Normal"/>
              <w:ind w:left="-21" w:hanging="0"/>
              <w:rPr/>
            </w:pPr>
            <w:r>
              <w:rPr/>
              <w:t>(прессование) на основе внедрения результатов научных исследован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ПМ.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.</w:t>
            </w:r>
            <w:r>
              <w:rPr/>
              <w:t>Пути улуч</w:t>
              <w:softHyphen/>
              <w:t xml:space="preserve">шения производства пленок. 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2.Пути улучшения производства листов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3. Пути улучшения производства труб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9 Основы проектирования производств по переработке пластмасс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МДК.02.01 Основы технологии переработки полимерных материалов и эластомеров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9.1 Разработка технологических схем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схемы производства изделий литьем под давлением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Разработка технологической схемы производства изделий прессованием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2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технологической схемы производства конкретного изделия литьем под давлением.</w:t>
            </w:r>
          </w:p>
          <w:p>
            <w:pPr>
              <w:pStyle w:val="Normal"/>
              <w:shd w:fill="FFFFFF" w:val="clear"/>
              <w:autoSpaceDE w:val="false"/>
              <w:ind w:left="-2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технологической схемы производства конкретного изделия прес</w:t>
              <w:softHyphen/>
              <w:t>сование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работка технологической схемы производства труб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работка         технологической         схемы         производства         рукавной пленк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работка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технологической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схемы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производства</w:t>
            </w:r>
            <w:r>
              <w:rPr>
                <w:rFonts w:cs="Arial" w:ascii="Arial" w:hAnsi="Arial"/>
                <w:color w:val="000000"/>
              </w:rPr>
              <w:t xml:space="preserve">          </w:t>
            </w:r>
            <w:r>
              <w:rPr>
                <w:color w:val="000000"/>
              </w:rPr>
              <w:t>листо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явление преимуществ проектируемой схемы перед заводской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</w:rPr>
              <w:t>Тема 9.2 Компоновочные решения при проектировании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ходные данные для проектирования. Правила расстановки оборудовани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ре</w:t>
              <w:softHyphen/>
              <w:t xml:space="preserve">деление производственных площадей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оновка основного оборудования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2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участка литья под давлением с компоновкой оборудования на отметке 0.000.</w:t>
            </w:r>
          </w:p>
          <w:p>
            <w:pPr>
              <w:pStyle w:val="Normal"/>
              <w:shd w:fill="FFFFFF" w:val="clear"/>
              <w:autoSpaceDE w:val="false"/>
              <w:ind w:left="-2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участка прессования деталей с компоновкой оборудования на отметке 0.000.</w:t>
            </w:r>
          </w:p>
          <w:p>
            <w:pPr>
              <w:pStyle w:val="Normal"/>
              <w:shd w:fill="FFFFFF" w:val="clear"/>
              <w:autoSpaceDE w:val="false"/>
              <w:ind w:left="-2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участка по производству рукавных пленок с компоновкой оборудования на отметке 0.000.</w:t>
            </w:r>
          </w:p>
          <w:p>
            <w:pPr>
              <w:pStyle w:val="Normal"/>
              <w:shd w:fill="FFFFFF" w:val="clear"/>
              <w:autoSpaceDE w:val="false"/>
              <w:ind w:left="-2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участка по производству труб с компоновкой оборудования на отметке 0.000.</w:t>
            </w:r>
          </w:p>
          <w:p>
            <w:pPr>
              <w:pStyle w:val="Normal"/>
              <w:shd w:fill="FFFFFF" w:val="clear"/>
              <w:autoSpaceDE w:val="false"/>
              <w:ind w:left="-2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участка по производству листов с компоновкой оборудования на отметке 0.000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color w:val="000000"/>
              </w:rPr>
              <w:t>Тема 9.3. Основы конструирования изделий из пластмасс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ind w:left="-21" w:hanging="0"/>
              <w:jc w:val="both"/>
              <w:rPr/>
            </w:pPr>
            <w:r>
              <w:rPr>
                <w:color w:val="000000"/>
              </w:rPr>
              <w:t>Общие принципы конструирования изделий.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ind w:left="-2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условий эксплуатации и разработка технического задания. 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ind w:left="-2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варительный выбор материала. 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ind w:left="-21" w:hanging="0"/>
              <w:jc w:val="both"/>
              <w:rPr/>
            </w:pPr>
            <w:r>
              <w:rPr/>
              <w:t>Предвари</w:t>
              <w:softHyphen/>
              <w:t>тельный расчет основных параметров изделия.</w:t>
            </w:r>
            <w:r>
              <w:rPr>
                <w:color w:val="000000"/>
              </w:rPr>
              <w:t xml:space="preserve"> Понятие о методе групповой техно</w:t>
              <w:softHyphen/>
              <w:t>логии изготовления изделий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вари</w:t>
              <w:softHyphen/>
              <w:t>тельный расчет основных параметров изделия.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ind w:left="-2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варительный выбор материала.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курсовых проектов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1.</w:t>
            </w:r>
            <w:r>
              <w:rPr/>
              <w:t xml:space="preserve"> Участок изготовления деталей из реактопласта   с усовершенствованием технологической схемы производства.</w:t>
            </w:r>
          </w:p>
          <w:p>
            <w:pPr>
              <w:pStyle w:val="Normal"/>
              <w:rPr/>
            </w:pPr>
            <w:r>
              <w:rPr/>
              <w:t>2. Участок изготовления деталей из термопласта с усовершенствованием технологической схемы производства.</w:t>
            </w:r>
          </w:p>
          <w:p>
            <w:pPr>
              <w:pStyle w:val="Normal"/>
              <w:rPr/>
            </w:pPr>
            <w:r>
              <w:rPr/>
              <w:t>3. Участок изготовления плит    ДСП  с усовершенствованием технологической схемы производства.</w:t>
            </w:r>
          </w:p>
          <w:p>
            <w:pPr>
              <w:pStyle w:val="Normal"/>
              <w:rPr/>
            </w:pPr>
            <w:r>
              <w:rPr/>
              <w:t>4. Участок изготовления  плёнки  для лицевого слоя линолеума    с усовершенствованием технологической схемы производства.</w:t>
            </w:r>
          </w:p>
          <w:p>
            <w:pPr>
              <w:pStyle w:val="Normal"/>
              <w:rPr/>
            </w:pPr>
            <w:r>
              <w:rPr/>
              <w:t>5. Участок изготовления листов для производства бытовой техники    с усовершенствованием технологической схемы производства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FF0000"/>
              </w:rPr>
            </w:pPr>
            <w:r>
              <w:rPr/>
              <w:t>6. Участок изготовления рукавной плёнки с усовершенствованием технологической схемы производств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ПМ.02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Работа над курсовым проектом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работка технологической схемы производства изделий литьем под давлением</w:t>
            </w:r>
          </w:p>
          <w:p>
            <w:pPr>
              <w:pStyle w:val="Normal"/>
              <w:rPr/>
            </w:pPr>
            <w:r>
              <w:rPr/>
              <w:t>2. Разработка технологической схемы производства изделий прессование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3.</w:t>
            </w:r>
            <w:r>
              <w:rPr>
                <w:color w:val="000000"/>
              </w:rPr>
              <w:t xml:space="preserve"> Опре</w:t>
              <w:softHyphen/>
              <w:t xml:space="preserve">деление производственных площадей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>4. Компоновка основного оборудования.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ind w:left="-21" w:hanging="0"/>
              <w:jc w:val="both"/>
              <w:rPr/>
            </w:pPr>
            <w:r>
              <w:rPr/>
              <w:t>5.</w:t>
            </w:r>
            <w:r>
              <w:rPr>
                <w:color w:val="000000"/>
              </w:rPr>
              <w:t xml:space="preserve"> Общие принципы конструирования изделий.</w:t>
            </w:r>
          </w:p>
          <w:p>
            <w:pPr>
              <w:pStyle w:val="Normal"/>
              <w:tabs>
                <w:tab w:val="clear" w:pos="708"/>
                <w:tab w:val="left" w:pos="6315" w:leader="none"/>
              </w:tabs>
              <w:ind w:left="-21" w:hanging="0"/>
              <w:jc w:val="both"/>
              <w:rPr>
                <w:color w:val="000000"/>
              </w:rPr>
            </w:pPr>
            <w:r>
              <w:rPr/>
              <w:t>6.</w:t>
            </w:r>
            <w:r>
              <w:rPr>
                <w:color w:val="000000"/>
              </w:rPr>
              <w:t xml:space="preserve"> Предварительный выбор материала. 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Fonts w:eastAsia="Calibri"/>
                <w:bCs/>
              </w:rPr>
              <w:t>1.</w:t>
            </w:r>
            <w:r>
              <w:rPr>
                <w:rStyle w:val="FontStyle15"/>
              </w:rPr>
              <w:t>Ознакомление с цехом и рабочим местом, цеховой документацией, основными и вспомогательными службами цеха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2.Освоение технологического оборудования цеха.</w:t>
            </w:r>
            <w:r>
              <w:rPr/>
              <w:t xml:space="preserve"> </w:t>
            </w:r>
            <w:r>
              <w:rPr>
                <w:rStyle w:val="FontStyle15"/>
              </w:rPr>
              <w:t>Назначение, устройство, принцип работы основного и вспомогательного оборудования. Уход за оборудованием. Аварийные ситуации при работе оборудования и правила их устранения. Неисправности оборудования.</w:t>
            </w:r>
          </w:p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15"/>
              </w:rPr>
              <w:t>3.Освоение технологического процесса.</w:t>
            </w:r>
            <w:r>
              <w:rPr/>
              <w:t xml:space="preserve"> </w:t>
            </w:r>
            <w:r>
              <w:rPr>
                <w:rStyle w:val="FontStyle15"/>
              </w:rPr>
              <w:t>Регламент производства, его содержание. Теория, рецептура, химизм процесса. Основные стадии процесса. Технологическая схема производства. «Узкие» места процесса и возможные пути их устранения. Сточные воды и газовые выбросы в цехе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Style w:val="FontStyle15"/>
              </w:rPr>
              <w:t>4.Самостоятельность выполнения работ под наблюдением закрепленного цехового инструктор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br w:type="textWrapping" w:clear="all"/>
      </w:r>
    </w:p>
    <w:p>
      <w:pPr>
        <w:pStyle w:val="Heading1"/>
        <w:tabs>
          <w:tab w:val="clear" w:pos="708"/>
          <w:tab w:val="left" w:pos="-52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710"/>
        <w:jc w:val="center"/>
        <w:rPr/>
      </w:pPr>
      <w:r>
        <w:rPr>
          <w:b/>
          <w:caps/>
          <w:sz w:val="28"/>
          <w:szCs w:val="28"/>
        </w:rPr>
        <w:t>4</w:t>
      </w:r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</w:rPr>
        <w:t> условия реализации  ПРОФЕССИОНАЛЬНОГО МОДУЛЯ</w:t>
      </w:r>
    </w:p>
    <w:p>
      <w:pPr>
        <w:pStyle w:val="Normal"/>
        <w:ind w:left="-284" w:firstLine="71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7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</w:t>
      </w:r>
      <w:r>
        <w:rPr>
          <w:b/>
          <w:sz w:val="28"/>
          <w:szCs w:val="28"/>
          <w:lang w:val="ru-RU"/>
        </w:rPr>
        <w:t xml:space="preserve"> Т</w:t>
      </w:r>
      <w:r>
        <w:rPr>
          <w:b/>
          <w:bCs/>
          <w:sz w:val="28"/>
          <w:szCs w:val="28"/>
        </w:rPr>
        <w:t>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710"/>
        <w:jc w:val="both"/>
        <w:rPr/>
      </w:pPr>
      <w:r>
        <w:rPr>
          <w:sz w:val="28"/>
          <w:szCs w:val="28"/>
        </w:rPr>
        <w:t>Реализация профессионального модуля предполагает наличие термоплавильной лаборатории на УНПК  ОАО «Авангард», учебного класса, мультимедийного класса, лаборатории №14, лаборатории №7, лаборатории №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ых лабораторий:</w:t>
      </w:r>
    </w:p>
    <w:p>
      <w:pPr>
        <w:pStyle w:val="Normal"/>
        <w:autoSpaceDE w:val="false"/>
        <w:ind w:left="-284" w:firstLine="710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адочные места по количеству обучающихся, рабочее место преподавателя; </w:t>
      </w:r>
      <w:r>
        <w:rPr>
          <w:bCs/>
          <w:sz w:val="28"/>
          <w:szCs w:val="28"/>
        </w:rPr>
        <w:t>рабочие программы по дисциплине, методическая литература;   комплект учебной литературы по дисциплине; дидактический материал по темам; контрольно-измеритель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710"/>
        <w:jc w:val="both"/>
        <w:rPr/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71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ы с лицензионным программным обеспечением, оборудование для проведения лабораторных работ, </w:t>
      </w:r>
      <w:r>
        <w:rPr>
          <w:sz w:val="28"/>
          <w:szCs w:val="28"/>
        </w:rPr>
        <w:t>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710"/>
        <w:rPr/>
      </w:pPr>
      <w:r>
        <w:rPr>
          <w:b/>
          <w:sz w:val="28"/>
          <w:szCs w:val="28"/>
        </w:rPr>
        <w:t>4.2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7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shd w:fill="FFFFFF" w:val="clear"/>
        <w:ind w:left="-284" w:firstLine="710"/>
        <w:rPr/>
      </w:pPr>
      <w:r>
        <w:rPr>
          <w:sz w:val="28"/>
          <w:szCs w:val="28"/>
        </w:rPr>
        <w:t>1.1 Аскадский А.А., Хохлов А.Р. Введение в физико-химию полимеров. – М.: Научный мир, 2009.</w:t>
      </w:r>
      <w:r>
        <w:rPr>
          <w:i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ind w:left="-284" w:firstLine="710"/>
        <w:jc w:val="both"/>
        <w:rPr/>
      </w:pPr>
      <w:r>
        <w:rPr>
          <w:sz w:val="28"/>
          <w:szCs w:val="28"/>
        </w:rPr>
        <w:t>1.2 Крыжановский В.К., Кербер М.Л., Бурлов В.В., Паниматченко А.Д. Производство изделий из полимерных материалов: Учебное пособие.,-СПб.: Профессия,2008.</w:t>
      </w:r>
    </w:p>
    <w:p>
      <w:pPr>
        <w:pStyle w:val="Normal"/>
        <w:ind w:left="-284" w:firstLine="710"/>
        <w:jc w:val="both"/>
        <w:rPr/>
      </w:pPr>
      <w:r>
        <w:rPr>
          <w:sz w:val="28"/>
          <w:szCs w:val="28"/>
        </w:rPr>
        <w:t>1.3 Технология полимерных материалов: учебное пособие/ А.Ф. Николаев, В.К. Крыжановский, В.В. Бурлов и др.; под общ. ред. В.К. Крыжановского. - СПб. :Профессия, 2008.</w:t>
      </w:r>
    </w:p>
    <w:p>
      <w:pPr>
        <w:pStyle w:val="Normal"/>
        <w:ind w:left="-284" w:firstLine="710"/>
        <w:jc w:val="both"/>
        <w:rPr/>
      </w:pPr>
      <w:r>
        <w:rPr>
          <w:sz w:val="28"/>
          <w:szCs w:val="28"/>
        </w:rPr>
        <w:t>1.4 Шварц О., Эбелинг Ф.В., Фурт Б. Переработка пластмасс/под общ. ред. А.Д. Паниматченко - СПб. :Профессия, 2008.</w:t>
      </w:r>
    </w:p>
    <w:p>
      <w:pPr>
        <w:pStyle w:val="Normal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1.5 Оссвальд Т., Тунг Л.-ш; Грэманн П. Дж. Литье пластмасс под давлением/ пер. с англ., под общ. редакц. д-ра техн.наук, проф. Э.Л. Калинчева.- СПб.: Профессия, 2008.</w:t>
      </w:r>
    </w:p>
    <w:p>
      <w:pPr>
        <w:pStyle w:val="Normal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1.6</w:t>
      </w:r>
      <w:r>
        <w:rPr/>
        <w:t xml:space="preserve"> </w:t>
      </w:r>
      <w:r>
        <w:rPr>
          <w:sz w:val="28"/>
          <w:szCs w:val="28"/>
        </w:rPr>
        <w:t>Вторичная переработка пластмасс Ф.ЛаМантиа (под ред. Г.Е.Заикова) Изд. «Профессия»,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shd w:fill="FFFFFF" w:val="clear"/>
        <w:spacing w:before="235" w:after="0"/>
        <w:ind w:left="-284" w:right="-1080" w:firstLine="710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2.1 </w:t>
      </w:r>
      <w:r>
        <w:rPr>
          <w:sz w:val="28"/>
          <w:szCs w:val="28"/>
        </w:rPr>
        <w:t xml:space="preserve"> </w:t>
      </w:r>
      <w:r>
        <w:rPr>
          <w:iCs/>
          <w:color w:val="000000"/>
          <w:spacing w:val="2"/>
          <w:sz w:val="28"/>
          <w:szCs w:val="28"/>
        </w:rPr>
        <w:t>Энциклопедия полимеров в 3 томах. – М.: Советская энциклопедия, 1972.</w:t>
      </w:r>
    </w:p>
    <w:p>
      <w:pPr>
        <w:pStyle w:val="Normal"/>
        <w:shd w:fill="FFFFFF" w:val="clear"/>
        <w:ind w:left="-284" w:firstLine="710"/>
        <w:rPr>
          <w:sz w:val="28"/>
          <w:szCs w:val="28"/>
        </w:rPr>
      </w:pPr>
      <w:r>
        <w:rPr>
          <w:sz w:val="28"/>
          <w:szCs w:val="28"/>
        </w:rPr>
        <w:t xml:space="preserve">2.2 </w:t>
      </w:r>
      <w:r>
        <w:rPr>
          <w:b/>
          <w:iCs/>
          <w:spacing w:val="2"/>
          <w:sz w:val="28"/>
          <w:szCs w:val="28"/>
        </w:rPr>
        <w:t xml:space="preserve"> </w:t>
      </w:r>
      <w:r>
        <w:rPr>
          <w:iCs/>
          <w:spacing w:val="1"/>
          <w:sz w:val="28"/>
          <w:szCs w:val="28"/>
        </w:rPr>
        <w:t>Брацыхин Е.А. Технология</w:t>
      </w:r>
      <w:r>
        <w:rPr>
          <w:iCs/>
          <w:color w:val="000000"/>
          <w:spacing w:val="1"/>
          <w:sz w:val="28"/>
          <w:szCs w:val="28"/>
        </w:rPr>
        <w:t xml:space="preserve"> пластических масс. – Л.: Химия, 1982.</w:t>
      </w:r>
    </w:p>
    <w:p>
      <w:pPr>
        <w:pStyle w:val="Normal"/>
        <w:shd w:fill="FFFFFF" w:val="clear"/>
        <w:ind w:left="-284" w:firstLine="710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2.3 Кузнецов Е.В. Альбом технологических схем производства полимеров и пластмасс на их основе. – М.: Химия, 1979.</w:t>
      </w:r>
    </w:p>
    <w:p>
      <w:pPr>
        <w:pStyle w:val="Normal"/>
        <w:shd w:fill="FFFFFF" w:val="clear"/>
        <w:spacing w:before="235" w:after="0"/>
        <w:ind w:left="-284" w:right="-1080" w:firstLine="710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Периодические издания:</w:t>
      </w:r>
    </w:p>
    <w:p>
      <w:pPr>
        <w:pStyle w:val="Normal"/>
        <w:shd w:fill="FFFFFF" w:val="clear"/>
        <w:spacing w:before="235" w:after="0"/>
        <w:ind w:left="-284" w:right="-1080" w:firstLine="710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4" w:firstLine="710"/>
        <w:jc w:val="both"/>
        <w:rPr/>
      </w:pPr>
      <w:r>
        <w:rPr>
          <w:sz w:val="28"/>
          <w:szCs w:val="28"/>
        </w:rPr>
        <w:t xml:space="preserve">3.1 </w:t>
      </w:r>
      <w:r>
        <w:rPr>
          <w:color w:val="000000"/>
          <w:spacing w:val="1"/>
          <w:sz w:val="28"/>
          <w:szCs w:val="28"/>
        </w:rPr>
        <w:t>Журнал «Полимерные материалы».</w:t>
      </w:r>
    </w:p>
    <w:p>
      <w:pPr>
        <w:pStyle w:val="Normal"/>
        <w:shd w:fill="FFFFFF" w:val="clear"/>
        <w:ind w:left="-284" w:firstLine="710"/>
        <w:jc w:val="both"/>
        <w:rPr/>
      </w:pPr>
      <w:r>
        <w:rPr>
          <w:sz w:val="28"/>
          <w:szCs w:val="28"/>
        </w:rPr>
        <w:t xml:space="preserve">3.2 </w:t>
      </w:r>
      <w:r>
        <w:rPr>
          <w:color w:val="000000"/>
          <w:spacing w:val="1"/>
          <w:sz w:val="28"/>
          <w:szCs w:val="28"/>
        </w:rPr>
        <w:t xml:space="preserve"> Журнал «Пластические массы».</w:t>
      </w:r>
    </w:p>
    <w:p>
      <w:pPr>
        <w:pStyle w:val="Normal"/>
        <w:shd w:fill="FFFFFF" w:val="clear"/>
        <w:spacing w:before="235" w:after="0"/>
        <w:ind w:left="-284" w:right="-1080" w:firstLine="710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-284" w:firstLine="710"/>
        <w:jc w:val="both"/>
        <w:rPr>
          <w:b/>
          <w:b/>
          <w:iCs/>
          <w:caps/>
          <w:color w:val="000000"/>
          <w:spacing w:val="2"/>
          <w:sz w:val="28"/>
          <w:szCs w:val="28"/>
        </w:rPr>
      </w:pPr>
      <w:r>
        <w:rPr>
          <w:b/>
          <w:iCs/>
          <w:caps/>
          <w:color w:val="000000"/>
          <w:spacing w:val="2"/>
          <w:sz w:val="28"/>
          <w:szCs w:val="28"/>
        </w:rPr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7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</w:t>
      </w:r>
      <w:r>
        <w:rPr>
          <w:sz w:val="28"/>
          <w:szCs w:val="28"/>
          <w:lang w:val="ru-RU"/>
        </w:rPr>
        <w:t xml:space="preserve">ПМ.02 </w:t>
      </w:r>
      <w:r>
        <w:rPr>
          <w:sz w:val="28"/>
          <w:szCs w:val="28"/>
        </w:rPr>
        <w:t>Ведение технологического процесса переработки полимерных материалов и эластомеров, изготовления и применения высокомолекулярных и высокоэффективных соединений и устройст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еализуется в теч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-го </w:t>
      </w:r>
      <w:r>
        <w:rPr>
          <w:sz w:val="28"/>
          <w:szCs w:val="28"/>
          <w:lang w:val="ru-RU"/>
        </w:rPr>
        <w:t xml:space="preserve">семестра второго курса, 5-го </w:t>
      </w:r>
      <w:r>
        <w:rPr>
          <w:sz w:val="28"/>
          <w:szCs w:val="28"/>
        </w:rPr>
        <w:t>и 6-го семестров третьего курса обучения и 7 –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>го семестра четвертого курса обучен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7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воению данного модуля предшествует изучение дисциплин общего гуманитарного и социально-экономического, математического и естественнонаучного, профессионального циклов, таких как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«Математика», «Информационные технологии в профессиональной деятельности», «Химия», «Метрология, стандартизация и сертификация», «Автоматизация технологических процессов», «Охрана труда», «Процессы и аппараты», «Инженерная графика»</w:t>
      </w:r>
      <w:r>
        <w:rPr>
          <w:sz w:val="28"/>
          <w:szCs w:val="28"/>
          <w:lang w:val="ru-RU"/>
        </w:rPr>
        <w:t>, «Общая и неорганическая химия».</w:t>
      </w:r>
    </w:p>
    <w:p>
      <w:pPr>
        <w:pStyle w:val="Default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оцессе обучения студентов основными формами являются: аудиторные занятия, включающие лекции, лабораторные и практические занятия, а так же самостоятельная работа обучающегося. Тематика лекций и практических занятий соответствует содержанию программы профессионального модуля. </w:t>
      </w:r>
    </w:p>
    <w:p>
      <w:pPr>
        <w:pStyle w:val="Normal"/>
        <w:ind w:left="-284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беспечивающих обучение по междисциплинарному курсу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наличие высшего профессионального образования, соответствующего профилю модуля и специальности </w:t>
      </w:r>
      <w:r>
        <w:rPr>
          <w:sz w:val="28"/>
          <w:szCs w:val="28"/>
        </w:rPr>
        <w:t xml:space="preserve">240125 Технология производства и переработки пластических масс и эластоме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851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 высшее инженерное образование, соответствующее профилю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ждение стажировки на промышленных предприятиях и  производственно-коммерческих организациях не реже 1 раза в 3 года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-подготовка исходного сырья и материалов к работе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</w:rPr>
              <w:t>Входной контроль: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тестирование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</w:rPr>
              <w:t>Текущий контроль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устный и письменный опрос;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-</w:t>
            </w:r>
            <w:r>
              <w:rPr>
                <w:rStyle w:val="Emphasis"/>
                <w:i w:val="false"/>
              </w:rPr>
              <w:t xml:space="preserve"> тестирование по темам МДК;</w:t>
            </w:r>
            <w:r>
              <w:rPr/>
              <w:br/>
            </w:r>
            <w:r>
              <w:rPr>
                <w:rStyle w:val="Emphasis"/>
                <w:i w:val="false"/>
              </w:rPr>
              <w:t>- практические и лабораторные работы по темам МДК;</w:t>
            </w:r>
          </w:p>
          <w:p>
            <w:pPr>
              <w:pStyle w:val="Normal"/>
              <w:rPr>
                <w:bCs/>
              </w:rPr>
            </w:pPr>
            <w:r>
              <w:rPr/>
              <w:t>- оценка  выполнения  заданий для самостоятельной работы;</w:t>
              <w:br/>
            </w:r>
            <w:r>
              <w:rPr>
                <w:bCs/>
              </w:rPr>
              <w:t>- защита лабораторных и практических раб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щита курсовых проектов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</w:rPr>
              <w:t>Итоговый контроль</w:t>
            </w:r>
            <w:r>
              <w:rPr>
                <w:rStyle w:val="Emphasis"/>
                <w:i w:val="false"/>
              </w:rPr>
              <w:t>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разделам МДК, экзамен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-контроль и регулирование параметров технологических процессов, в т.ч. с использованием программно-аппаратных комплексов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-контроль расхода сырья, материалов, энергоресурсов, количества готовой продукции и отходов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-выполнение требований промышленной и экологической безопасности и охраны труда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-контроль качества сырья, полуфабрикатов (полупродуктов) и готовой продукци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2.6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-анализ причин брака, разработка мероприятий по их предупреждению и ликвидации причин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организация собственной деятельности в соответствии с поставленной цель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определение и выбор способов (технологии) решения задачи в соответствии с заданными условиями и имеющимися ресурсами;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студента в процессе освоения программы профессионального моду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 оценка за решение проблемно-ситуационных задач на практических занят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стный экзамен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положительные отзывы руководителей производственной практики от предприятий-баз практики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пределение и выбор способа разрешения проблемы в соответствии с заданными критериями;</w:t>
            </w:r>
          </w:p>
          <w:p>
            <w:pPr>
              <w:pStyle w:val="Normal"/>
              <w:jc w:val="both"/>
              <w:rPr/>
            </w:pPr>
            <w:r>
              <w:rPr/>
              <w:t>-проведение анализа ситуации по заданным критериям и определение рисков;</w:t>
            </w:r>
          </w:p>
          <w:p>
            <w:pPr>
              <w:pStyle w:val="Normal"/>
              <w:jc w:val="both"/>
              <w:rPr/>
            </w:pPr>
            <w:r>
              <w:rPr/>
              <w:t>-оценивание последствий принятых решений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иск  и использование  информации для  эффективного  выполнения  профессиональных  задач,  профессионального  и личностного  развития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both"/>
              <w:rPr/>
            </w:pPr>
            <w:r>
              <w:rPr/>
              <w:t>корректное использование информационных  источников для анализа, оценки и извлечения информационных данных,  необходимых для решения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владение приёмами работы с компьютером, электронной почтой, Интернетом, активное применение информационно-коммуникационных технологий в профессиональной деятельности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студента в процессе освоения программы профессионального моду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полнение рефератов, заданий для самостоятельной работ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выполнение исследовательской творческой работ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владение механизмом целеполагания, планирования, организации, анализа, рефлексии, самооценки успешности собственной деятельности и коррекции результатов в области образовате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владение способами физического, духовного и интеллектуального саморазвития, эмоциональной саморегуляции и самоподдерж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студента в процессе освоения программы профессионального модул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rStyle w:val="Emphasis"/>
                <w:i w:val="false"/>
              </w:rPr>
              <w:t>участие в ролевых  (деловых) играх и тренингах;</w:t>
            </w:r>
            <w:r>
              <w:rPr>
                <w:bCs/>
              </w:rPr>
              <w:t xml:space="preserve"> - выполнение рефератов, заданий для самостоятельной работы,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bCs/>
              </w:rPr>
              <w:t>- выполнение исследовательской творческой работы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- выполнение заданий производственной практик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еречень   вопросов к дифференцированному зачету </w:t>
      </w:r>
    </w:p>
    <w:p>
      <w:pPr>
        <w:pStyle w:val="Normal"/>
        <w:spacing w:lineRule="auto" w:line="360"/>
        <w:jc w:val="center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по МДК.02.01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  <w:sz w:val="28"/>
          <w:szCs w:val="28"/>
        </w:rPr>
        <w:t>Основы технологии переработки полимерных материалов и эластомеров</w:t>
      </w:r>
    </w:p>
    <w:p>
      <w:pPr>
        <w:pStyle w:val="Normal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войства пластмасс, определяющие их применение в народном хозяйстве. Области наиболее  эффективного применения пластмасс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нятие о методах переработки пластмасс в издел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Динамика развития промышленной переработки пластмасс в стране и за рубеж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дбор пресса для изготовления изделия прессова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храна окружающей среды при промышленной переработке пластмас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Основные виды промышленных термопластов. Их характеристика, способы получ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Определение температуры материального цилиндра на основе термомеханической кривой для кристаллического полиме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Важнейшие технологические свойства термоплас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Определение температуры формы для аморфных и кристаллических полимеров при изготовлении изделий на литьевой маши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Физическое состояние полимеров как критерий для выбора методов перерабо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Реология расплавов полимеров. Закон Ньютон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бщие сведения о процессах деструкции. Виды деструкци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Определение времени выдержки при прессовании деталей из реактоплас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4. Стабилизация полимеров. Методы оценки термостабиль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бщие сведения об экструзии термоплас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Определение цикла прессования деталей из реактоплас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7. Технологические свойства термореактивных материал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8. Геометрические параметры червяка. Фильтр, голов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9. Основные закономерности процесса экструзии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. Виды перерабатываемых материалов, их свойства. Номенклатура изделий получаемых экструзи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1. Выбор технологических параметров проведения пресс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2.Технология грануляции. Схемы грануляции. Аппаратурное оформление, основные параметры процес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Технология производства плоских пленок. Схемы производства плоских пленок, аппаратурное оформление, параметры процесса, виды бра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4.Общие сведения о вальцевании и каландровании. Характеристика перерабатываемых материалов. Номенклатура получаемых издел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5.Технология производства рукавных пленок. Схемы производства аппаратурное оформление. Параметры процесса, виды бра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6. Принцип прессования деталей из реактоплас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Технология производства листов экструзией. Схемы производства аппаратурное оформление, параметры процесса, виды бра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Технология производства труб, шлангов кабельной продукции. Аппаратурное оформление, виды брака, параметры процесса, схемы производ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Общие сведения о методах переработки листовых термопластов. Перерабатываемые материалы, их свойства.</w:t>
      </w:r>
    </w:p>
    <w:p>
      <w:pPr>
        <w:pStyle w:val="Normal"/>
        <w:spacing w:lineRule="auto" w:line="360"/>
        <w:ind w:right="-693" w:hanging="0"/>
        <w:jc w:val="both"/>
        <w:rPr/>
      </w:pPr>
      <w:r>
        <w:rPr>
          <w:sz w:val="28"/>
          <w:szCs w:val="28"/>
        </w:rPr>
        <w:t xml:space="preserve">30. Технология производства полых изделий малой ёмкости. Схемы </w:t>
      </w:r>
    </w:p>
    <w:p>
      <w:pPr>
        <w:pStyle w:val="Normal"/>
        <w:spacing w:lineRule="auto" w:line="360"/>
        <w:ind w:right="-69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а, параметры процесса, аппаратурное оформление, виды бра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1.Технология производства полых изделий большой ёмкости. Схемы производства, параметры процесса, аппаратурное оформление, виды бра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2.Основные схемы пневмо-вакуумного формования листовых термоплас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Основные технологические свойства реактопластов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4.Последовательность основных технологических операций вакуумформ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5. Определение размеров ёмкостей – хранилищ, их коли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6. Основные факторы процесса литья под давлением (температура, давление, время выдержк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7. Виды перерабатываемых материалов, их свойства. Номенклатура изделий получаемых литьем под давл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8. Выбор технологических параметров проведения литья под давл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9. Схемы производства и аппаратурное оформление. Параметры процесса, виды бра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0. Принцип литья  деталей из термоплас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1. Физическое состояние полимеров как критерий для выбора методов переработ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2. Определение манометрического давления впрыска и смыкания при литье под давл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3. Методика составления технологической карты для литья под давлением изделий из термоплас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4. Подбор литьевой машины для изготовления конкретного изделия. Расчет количества литьевых машин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5. Достоинства и недостатки процесса экструзии рукавных пле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6.Достоинства и недостатки процесса экструзии лис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7.Достоинства и недостатки процесса экструзии т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8.Достоинства и недостатки процесса пресс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9.Достоинства и недостатки процесса литья под давл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0.Классификация отходов полимерных матери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1.Влияние многократной переработки отходов на свойства издел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2.Технологическая схема переработки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практических заданий к экзамену</w:t>
      </w:r>
    </w:p>
    <w:p>
      <w:pPr>
        <w:pStyle w:val="Normal"/>
        <w:spacing w:lineRule="auto" w:line="360"/>
        <w:jc w:val="center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по МДК.02.01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  <w:sz w:val="28"/>
          <w:szCs w:val="28"/>
        </w:rPr>
        <w:t>Основы технологии переработки полимерных материалов и эластомеров</w:t>
      </w:r>
    </w:p>
    <w:p>
      <w:pPr>
        <w:pStyle w:val="Normal"/>
        <w:spacing w:lineRule="auto" w:line="36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одовая программа по производству листов составляет 1500 т/год. Потери и отходы составляют 3%, из них  2,5% являются возвратными. Определить отходы и потери материала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spacing w:lineRule="auto" w:line="360"/>
        <w:jc w:val="both"/>
        <w:rPr/>
      </w:pPr>
      <w:r>
        <w:rPr>
          <w:sz w:val="28"/>
          <w:szCs w:val="28"/>
        </w:rPr>
        <w:t>2. Расчет размеров емкостей – хранилищ для хранения суточного запаса полиэтилена,  насыпная плотность равна 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Годовая мощность участка 1000 т/год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spacing w:lineRule="auto" w:line="360"/>
        <w:jc w:val="both"/>
        <w:rPr/>
      </w:pPr>
      <w:r>
        <w:rPr>
          <w:sz w:val="28"/>
          <w:szCs w:val="28"/>
        </w:rPr>
        <w:t>3. Определить производительность трубного агрегата, если наружный диаметр трубы равен 70 мм, толщина трубы - 5 мм, плотность материала равна 0,9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коэффициент использования оборудования 0,9. Скорость экструзии 2м/мин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spacing w:lineRule="auto" w:line="360"/>
        <w:jc w:val="both"/>
        <w:rPr/>
      </w:pPr>
      <w:r>
        <w:rPr>
          <w:sz w:val="28"/>
          <w:szCs w:val="28"/>
        </w:rPr>
        <w:t>4. Определить производительность листовального агрегата, если ширина листа 80 см, толщина 2 мм, насыпная плотность равна 10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коэффициент использования оборудования 0,9. Скорость экструзии 3 м/мин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spacing w:lineRule="auto" w:line="360"/>
        <w:jc w:val="both"/>
        <w:rPr/>
      </w:pPr>
      <w:r>
        <w:rPr>
          <w:sz w:val="28"/>
          <w:szCs w:val="28"/>
        </w:rPr>
        <w:t>5. Подобрать модель пресса, если площадь загрузочной камеры матрицы – 1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Форма четырех-гнездная. Удельное давление прессования 25 МПа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оставить материальный баланс на годовой выпуск полиэтиленовой пленки, если мощность участка 600 т/год. Коэффициент расхода материала 1.1. Возвратные отходы составляют 80%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Определить время выдержки при прессовании деталей из аминопласта толщиной 8 мм, таблетки подогреваются в ГТВЧ. Удельное время выдержки 1 минута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spacing w:lineRule="auto" w:line="360"/>
        <w:jc w:val="both"/>
        <w:rPr/>
      </w:pPr>
      <w:r>
        <w:rPr>
          <w:sz w:val="28"/>
          <w:szCs w:val="28"/>
        </w:rPr>
        <w:t>8. Определить размеры емкости-хранилища для хранения гранулированного полистирола, насыпная плотность которого  равна 6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уточная производительность участка 2500 кг/сутки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Определить коэффициент расхода материала, если масса изделия по чертежу 55г. Потери сырья составляют 6%. Определить норму расхода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spacing w:lineRule="auto" w:line="360"/>
        <w:jc w:val="both"/>
        <w:rPr/>
      </w:pPr>
      <w:r>
        <w:rPr>
          <w:sz w:val="28"/>
          <w:szCs w:val="28"/>
        </w:rPr>
        <w:t>10. Рассчитать усилие, необходимое для прессования изделия, подобрать модель пресса, определить манометрическое давление, если площадь прессования 15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дельное давление 30 МПа, давление гидравлической жидкости 32 МПа, форма двухгнездная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Определить температурный диапазон переработки полистирола при экструзии листов и разбить по зонам, если температура текучести - 160˚С, температура деструкции -300˚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Определить температурный режим переработки полистирола при экструзии листов, если температура текучести полистирола 180˚С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Определить время выдержки при прессовании детали «Подставка». Толщина изделия 6 мм. Материал - фенопласт марки 03-010-02 не подогревается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spacing w:lineRule="auto" w:line="360"/>
        <w:jc w:val="both"/>
        <w:rPr/>
      </w:pPr>
      <w:r>
        <w:rPr>
          <w:sz w:val="28"/>
          <w:szCs w:val="28"/>
        </w:rPr>
        <w:t>14. Определить производительность листовального агрегата, если известно: ширина листа – 90 см, толщина – 2 мм. Плотность материала 1,0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коэффициент использования оборудования 0,9. Скорость вытяжки 2 м/мин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Подобрать пресс для изготовления детали «Шайба» из фенопласта марки О3-010-02. Размеры шайбы: наружный диаметр равен 60мм, внутренний диаметр равен 40мм. Толщина изделия 4 мм, гнездность  пресс-формы - 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Рассчитать температуру материального цилиндра и головки при производстве листов из полистирола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Подобрать литьевую машину, если изделие изготавливается из полистирола плотностью 10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масса изделия 240г, площадь литья 32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дельное давление 90 МП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вопросов к дифференцированному  зачету</w:t>
      </w:r>
    </w:p>
    <w:p>
      <w:pPr>
        <w:pStyle w:val="Normal"/>
        <w:spacing w:lineRule="auto" w:line="360"/>
        <w:jc w:val="center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по МДК.02.01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  <w:sz w:val="28"/>
          <w:szCs w:val="28"/>
        </w:rPr>
        <w:t>Основы технологии переработки полимерных материалов и эластомеров</w:t>
      </w:r>
    </w:p>
    <w:p>
      <w:pPr>
        <w:pStyle w:val="Normal"/>
        <w:tabs>
          <w:tab w:val="clear" w:pos="708"/>
          <w:tab w:val="left" w:pos="6285" w:leader="none"/>
        </w:tabs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войства пластмасс, определяющие их применение в народном хозяйстве. Области наиболее  эффективного применения пластмасс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нятие о методах переработки пластмасс в издел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Динамика развития промышленной переработки пластмасс в стране и за рубеж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дбор пресса для изготовления изделия прессова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храна окружающей среды при промышленной переработке пластмас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Основные виды промышленных термопластов. Их характеристика, способы получ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Определение температуры материального цилиндра на основе термомеханической кривой для кристаллического полиме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Важнейшие технологические свойства термоплас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Определение температуры формы для аморфных и кристаллических полимеров при изготовлении изделий на литьевой маши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Физическое состояние полимеров как критерий для выбора методов перерабо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Реология расплавов полимеров. Закон Ньютон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бщие сведения о процессах деструкции. Виды деструкци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Определение времени выдержки при прессовании деталей из реактоплас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4. Стабилизация полимеров. Методы оценки термостабиль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бщие сведения об экструзии термоплас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Определение цикла прессования деталей из реактоплас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7. Технологические свойства термореактивных материал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8. Геометрические параметры червяка. Фильтр, голов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9. Основные закономерности процесса экструзии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. Виды перерабатываемых материалов, их свойства. Номенклатура изделий получаемых экструзи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1. Выбор технологических параметров проведения пресс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2.Технология грануляции. Схемы грануляции. Аппаратурное оформление, основные параметры процес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Технология производства плоских пленок. Схемы производства плоских пленок, аппаратурное оформление, параметры процесса, виды бра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4.Общие сведения о вальцевании и каландровании. Характеристика перерабатываемых материалов. Номенклатура получаемых издел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5.Технология производства рукавных пленок. Схемы производства аппаратурное оформление. Параметры процесса, виды бра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6. Принцип прессования деталей из реактоплас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Технология производства листов экструзией. Схемы производства аппаратурное оформление, параметры процесса, виды бра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Технология производства труб, шлангов кабельной продукции. Аппаратурное оформление, виды брака, параметры процесса, схемы производ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Общие сведения о методах переработки листовых термопластов. Перерабатываемые материалы, их свойства.</w:t>
      </w:r>
    </w:p>
    <w:p>
      <w:pPr>
        <w:pStyle w:val="Normal"/>
        <w:spacing w:lineRule="auto" w:line="360"/>
        <w:ind w:right="-693" w:hanging="0"/>
        <w:jc w:val="both"/>
        <w:rPr/>
      </w:pPr>
      <w:r>
        <w:rPr>
          <w:sz w:val="28"/>
          <w:szCs w:val="28"/>
        </w:rPr>
        <w:t xml:space="preserve">30. Технология производства полых изделий малой ёмкости. Схемы </w:t>
      </w:r>
    </w:p>
    <w:p>
      <w:pPr>
        <w:pStyle w:val="Normal"/>
        <w:spacing w:lineRule="auto" w:line="360"/>
        <w:ind w:right="-69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а, параметры процесса, аппаратурное оформление, виды бра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1.Технология производства полых изделий большой ёмкости. Схемы производства, параметры процесса, аппаратурное оформление, виды бра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2.Основные схемы пневмо-вакуумного формования листовых термоплас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Основные технологические свойства реактопластов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4.Последовательность основных технологических операций вакуумформ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5. Определение размеров ёмкостей – хранилищ, их количества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36.Сущность процесса спекания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Перерабатываемые материалы и их свойст</w:t>
        <w:softHyphen/>
        <w:t xml:space="preserve">ва. Номенклатура получаемых изделий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8.Технологическая схема процесса пере</w:t>
        <w:softHyphen/>
        <w:t>работки фторопластов. Последовательность основных операц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9.Разновидности прессования: прямое, литьевое, прессование двухцветных изделий, прессование с одновременным де</w:t>
        <w:softHyphen/>
        <w:t>корированием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40.Особенности прессования изделий с металлической арматуро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1. Особенности прессования изделий с резьбо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2.Технология прессования слоистых пластик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3.Особенности прессования термопласт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4.Технология литья под давлением реактопластов. Особенности литья под давлением реактопласт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5.</w:t>
      </w:r>
      <w:r>
        <w:rPr>
          <w:color w:val="000000"/>
          <w:sz w:val="28"/>
          <w:szCs w:val="28"/>
        </w:rPr>
        <w:t>Общие сведения о полимерных композиционных армированных материа</w:t>
        <w:softHyphen/>
        <w:t>лах (КАМ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6. Классификация по типу армированного материала (наполнителя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7.Технологический процесс пропитки различных материалов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48.Периодические методы изготовления конструкций и покрытий из КАМ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9.Контактное формование, вакуумное, автоклавное, пресс - камерное и др. мето</w:t>
        <w:softHyphen/>
        <w:t>д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50.Непрерывные методы изготовления конструкций из К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1.Изго</w:t>
        <w:softHyphen/>
        <w:t>товление изделий методом напыления, намо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2. Основные факторы процесса литья под давлением (температура, давление, время выдержк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3. Виды перерабатываемых материалов, их свойства. Номенклатура изделий получаемых литьем под давл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4. Выбор технологических параметров проведения литья под давл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5. Схемы производства и аппаратурное оформление. Параметры процесса, виды бра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6. Принцип литья  деталей из термоплас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7. Физическое состояние полимеров как критерий для выбора методов переработ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8. Определение манометрического давления впрыска и смыкания при литье под давл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9. Методика составления технологической карты для литья под давлением изделий из термоплас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0. Подбор литьевой машины для изготовления конкретного изделия. Расчет количества литьевых машин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61. Достоинства и недостатки процесса экструзии рукавных пле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2.Достоинства и недостатки процесса экструзии лис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3.Достоинства и недостатки процесса экструзии т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4.Достоинства и недостатки процесса пресс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5.Достоинства и недостатки процесса литья под давл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6.Классификация отходов полимерных матери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7.Влияние многократной переработки отходов на свойства издел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8.Технологическая схема переработки от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экзаменационных вопросов 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ДК.02.02</w:t>
      </w:r>
      <w:r>
        <w:rPr>
          <w:rFonts w:eastAsia="Calibri"/>
          <w:bCs/>
          <w:sz w:val="28"/>
          <w:szCs w:val="28"/>
        </w:rPr>
        <w:t xml:space="preserve"> Основы технологии высокомолекулярных соединений и устройст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олидисперсность полимеров. Среднечисленная и среднемассовая молекулярная масса полим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Технология проведения полимеризации в массе (блоке). Приведите примеры получения полиме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Молекулярно – массовое распределение (ММР) полимера. Методы определения молекулярной мас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Технология проведения полимеризации в растворе. Приведите примеры получения полимеров указанным способ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Опишите механизм реакции поликонденсации. Приведите примеры. Перечислите отличия реакций поликонденсации от реакций полимеризации. Влияние различных факторов на скорость поликонденсации и молекулярную массу полиме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Технология проведения полимеризации в эмульсии. Приведите примеры получения полимеров указанным способом.</w:t>
      </w:r>
    </w:p>
    <w:p>
      <w:pPr>
        <w:pStyle w:val="Normal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7.Опишите механизм реакции радикальной полимеризации (приведите примеры). Инициирование радикальной полимер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Технология проведения поликонденсации в расплаве. Приведите примеры получения полимеров указанным способом.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Гибкость цепей полимеров. Конформационные превращения макромолекул. Потенциальный барьер внутреннего вращения. Факторы, определяющие гибкость макромолекул.</w:t>
      </w:r>
    </w:p>
    <w:p>
      <w:pPr>
        <w:pStyle w:val="Normal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10.Технология проведения полимеризации в суспензии. Приведите примеры получения полимеров указанным способом.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Надмолекулярные структуры полимеров. Ориентированное состояние полимеров. Влияние ориентации макромолекул на свойства полиме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2.Технология проведения поликонденсации в растворе. Приведите примеры получения полимеров указанным способом.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Химические превращения полимеров: полимераналогичные превращения, особенности реакций сшивания, отверждения, вулканизации (приведите пример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Влияние различных факторов на скорость поликонденсации и молекулярную массу полиме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Основные виды физической и химической деструкции полимеров, механизм деструкции. Приведите  прим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Отличия поликонденсации от полимер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Старение и стабилизация полимеров. Защита полимеров от старения: стабилизаторы, ингибиторы, антиоксиданты, синергические смес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Механизм образования новолачных смо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9.Фазовые состояния полимеров. Кристаллическое состояние полимеров, способность к кристаллизации. Термомеханическая кривая кристаллического полим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Механизм образования резольных смол.</w:t>
      </w:r>
    </w:p>
    <w:p>
      <w:pPr>
        <w:pStyle w:val="Normal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21.Физические состояния полимеров. Термомеханическая кривая аморфного полимера. Влияние физического состояния на свойства полим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Технологический процесс полимеризации этилена при высоком давлении.</w:t>
      </w:r>
    </w:p>
    <w:p>
      <w:pPr>
        <w:pStyle w:val="Normal"/>
        <w:spacing w:lineRule="auto" w:line="360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23.Релаксационные процессы в полимерах. Смысл ползучести полимера и явления упругого гистерези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Технологический процесс полимеризации этилена при низком давл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Катионная полимеризация: катализаторы, стадии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Технологический процесс полимеризации этилена при среднем давлени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.Анионная полимеризация: катализаторы, стадии процесса.</w:t>
      </w:r>
    </w:p>
    <w:p>
      <w:pPr>
        <w:pStyle w:val="Normal"/>
        <w:spacing w:lineRule="auto" w:line="360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28.Пресс - материалы на основе фенольных смо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9.Координационно–ионная (стереоспецифическая) полимеризация, катализаторы.</w:t>
      </w:r>
    </w:p>
    <w:p>
      <w:pPr>
        <w:pStyle w:val="Normal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30.Технологическая схема производства полипропилена.</w:t>
      </w:r>
    </w:p>
    <w:p>
      <w:pPr>
        <w:pStyle w:val="Normal"/>
        <w:spacing w:lineRule="auto" w:line="360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31.Опишите механизм реакции радикальной полимеризации (приведите примеры). Химическое инициирование и рост цепи при радикальной полимер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2.Технологическая схема производства полистирола блочным мет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3.Опишите механизм реакции радикальной полимеризации (приведите примеры). Обрыв цепи способом рекомбин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4.Технологическая схема производства полистирола суспензионным мет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5.Опишите механизм реакции радикальной полимеризации (приведите примеры). Обрыв цепи способом диспропорцион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6.Технологическая схема производства полистирола эмульсионным мет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Старение и стабилизация полимеров. Защита полимеров от старения: стабилизаторы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гибиторы, антиоксиданты, синергические смес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8.Технологическая схема производства поливинилхлорида  блочным мет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9.Опишите механизм реакции радикальной полимеризации (приведите примеры). Передача цепи, ингибиторы, регуляторы цеп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0.Технологическая схема производства поливинилхлорида  суспензионным мет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1.Физические состояния полимеров. Аморфное состояние полимеров, температура стекл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2.Технологическая схема производства поливинилхлорида  эмульсионным мет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3.Полимеризация в массе (в блоке) и в растворе (приведите примеры). Достоинства и недоста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4.Технологическая схема производства суспензионного политетрафторэтил</w:t>
      </w:r>
      <w:bookmarkStart w:id="0" w:name="_GoBack"/>
      <w:bookmarkEnd w:id="0"/>
      <w:r>
        <w:rPr>
          <w:sz w:val="28"/>
          <w:szCs w:val="28"/>
        </w:rPr>
        <w:t>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5.Полимеризация в эмульсии и в суспензии (приведите примеры). Достоинства и недоста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6.Технологическая схема полимеризации винилацетата в раство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7.Классификация полимеров по химическому составу и строению их основной цепи (приведите примеры). Структура молекулярной цепи карбоцепных полиме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8.Технологическая схема производства эмульсионного поливинилацет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9.Структура молекулярной цепи карбоцепных полиме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0.Технологическая схема производства поливинилового спирта, совмещенная с полимеризацией винилацет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1.Молекулярные характеристики полиме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2.Технологическая схема производства поливинилбутира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3.Физические состояния полимеров. Термомеханическая кривая аморфного полим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4.Технологическая схема производства листового органического стек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5.Релаксационные явления в полимер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6.Технологическая схема производства новолачных смо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7.Полимеризация и ее стадии (приведите пример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8.Технологическая схема производства новолачных пресс-порош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9.Поликонденс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0.Технологическая схема производства мочевиноформальдегидных пресс-порош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еречень экзаменационных задач   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ДК.02.02</w:t>
      </w:r>
      <w:r>
        <w:rPr>
          <w:rFonts w:eastAsia="Calibri"/>
          <w:bCs/>
          <w:sz w:val="28"/>
          <w:szCs w:val="28"/>
        </w:rPr>
        <w:t xml:space="preserve"> Основы технологии высокомолекулярных соединений и устройст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Запишите химические реакции по стадиям полимеризации пропилена в присутствии  перекиси  бензоила (обрыв цепи способом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испропорционирования)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Запишите химические реакции по стадиям полимеризации стирола в присутствии перекиси бензоила (обрыв цепи способом рекомбинации)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Запишите химические реакции по стадиям полимеризации изобутилена в присутствии трехфтористого б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апишите химические реакции по стадиям полимеризации винилхлорида в присутствии перекиси трет-бутила (обрыв цепи способом диспропорционирован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Запишите химические реакции по стадиям полимеризации стирола в присутствии динитрилаазобисизомасляной кислоты (обрыв цепи способом диспропорционирова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пишите химические реакции по стадиям полимеризации стирола в присутствии амида натрия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Рассчитайте среднечисленную молекулярную массу полимера, в состав которого входят 100 молекул молекулярной массо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100 молекул молекулярной массой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ассчитайте среднемассовую молекулярную массу полимера, в состав которого входят 100 молекул молекулярной массо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100 молекул молекулярной массой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Запишите химические реакции по стадиям полимеризации пропилена в присутствии перекиси бензоила (обрыв цепи способом рекомбинации)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0. Запишите химические реакции по стадиям полимеризации стирола в присутствии перекиси бензоила (обрыв цепи способом диспропорционирова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Запишите химические реакции по стадиям полимеризации изобутилена в присутствии трехфтористого бор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2. Запишите химические реакции по стадиям полимеризации винилхлорида в присутствии перекиси трет-бутила (обрыв цепи способом рекомбинации)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3. Запишите химические реакции по стадиям полимеризации стирола в присутствии динитрилаазобисизомасляной кислоты (обрыв цепи способом рекомбинац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Запишите химические реакции по стадиям полимеризации стирола в присутствии амида натр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Рассчитайте среднечисленную молекулярную массу полимера, в состав которого входят 100 молекул молекулярной массой 10 и 100 молекул молекулярной массо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6. Рассчитайте среднемассовую молекулярную массу полимера, в состав которого входят 200 молекул молекулярной массой 10 и 100 молекул молекулярной массо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7. Запишите химические реакции по стадиям полимеризации пропилена в присутствии перекиси бензоила (обрыв цепи способом диспропорционирования)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8. Запишите химические реакции по стадиям полимеризации стирола в присутствии перекиси бензоила (обрыв цепи способом рекомбинации)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9. Запишите химические реакции по стадиям полимеризации винилхлорида в присутствии перекиси трет-бутила (обрыв цепи способом диспропорционирования)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Запишите химические реакции по стадиям полимеризации стирола в присутствии динитрилаазобисизомасляной кислоты (обрыв цепи способом диспропорционирования)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1. Рассчитайте среднечисленную молекулярную массу полимера, в состав которого входят 100 молекул молекулярной массо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100 молекул молекулярной массой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 Запишите химические реакции по стадиям полимеризации изобутилена в присутствии трехфтористого бор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3. Запишите химические реакции по стадиям полимеризации стирола в присутствии амида натри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4. Запишите химические реакции по стадиям полимеризации стирола в присутствии перекиси бензоила (обрыв цепи способом рекомбинац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 Запишите химические реакции по стадиям полимеризации стирола в присутствии перекиси бензоила (обрыв цепи способом диспропорционирован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6. Запишите химические реакции по стадиям полимеризации этилена в присутствии перекиси трет-бутила (обрыв цепи способом диспропорционирован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7. Запишите химические реакции по стадиям полимеризации этилена в присутствии перекиси трет-бутила (обрыв цепи способом рекомбинаци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8. Запишите химические реакции по стадиям полимеризации винилхлорида в присутствии перекиси трет-бутила (обрыв цепи способом диспропорционирован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9. Запишите химические реакции по стадиям полимеризации стирола в присутствии динитрилаазобисизомасляной кислоты (обрыв цепи способом диспропорционирования)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0. Рассчитайте среднемассовую молекулярную массу полимера, в состав которого входят 300 молекул молекулярной массо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100 молекул молекулярной массой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       __________________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        _________________  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b/>
          <w:sz w:val="28"/>
        </w:rPr>
        <w:t xml:space="preserve"> </w:t>
      </w: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имерной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80"/>
        </w:tabs>
        <w:ind w:left="66" w:firstLine="114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eastAsia="Calibri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260"/>
        </w:tabs>
        <w:ind w:left="1146" w:firstLine="114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  <w:color w:val="000000"/>
      <w:sz w:val="24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FontStyle69">
    <w:name w:val="Font Style69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5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06:00Z</dcterms:created>
  <dc:creator>Admin</dc:creator>
  <dc:description/>
  <cp:keywords/>
  <dc:language>en-US</dc:language>
  <cp:lastModifiedBy>Галина</cp:lastModifiedBy>
  <cp:lastPrinted>2002-01-01T22:50:00Z</cp:lastPrinted>
  <dcterms:modified xsi:type="dcterms:W3CDTF">2014-12-11T12:02:00Z</dcterms:modified>
  <cp:revision>35</cp:revision>
  <dc:subject/>
  <dc:title>МИНИСТЕРСТВО ОБРАЗОВАНИЯ И НАУКИ</dc:title>
</cp:coreProperties>
</file>